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26/18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e r e   n a   v ě d o m 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plnění rozpočtu statutárního města Jihlavy k 31. 10. 20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EO</w:t>
        <w:tab/>
        <w:tab/>
        <w:tab/>
        <w:tab/>
        <w:tab/>
        <w:tab/>
        <w:tab/>
        <w:t>Termín: 2018-12-2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left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>
          <w:szCs w:val="24"/>
        </w:rPr>
        <w:t>Usnesení č. 2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e r e   n a   v ě d o m 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plnění rozpočtu statutárního města Jihlavy k 31. 12. 2018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EO</w:t>
        <w:tab/>
        <w:tab/>
        <w:tab/>
        <w:tab/>
        <w:tab/>
        <w:tab/>
        <w:tab/>
        <w:t>Termín: 2019-03-0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66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e r e   n a   v ě d o m 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plnění rozpočtu statutárního města Jihlavy k 28. 02. 20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EO</w:t>
        <w:tab/>
        <w:tab/>
        <w:tab/>
        <w:tab/>
        <w:tab/>
        <w:tab/>
        <w:tab/>
        <w:t>Termín: 2019-04-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158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e r e   n a   v ě d o m 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plnění rozpočtu statutárního města Jihlavy k 30. 04. 2019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EO</w:t>
        <w:tab/>
        <w:tab/>
        <w:tab/>
        <w:tab/>
        <w:tab/>
        <w:tab/>
        <w:tab/>
        <w:t>Termín: 2019-06-25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241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plnění rozpočtu statutárního města Jihlavy k 31. 07. 201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341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plnění rozpočtu statutárního města Jihlavy k 30. 09. 20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404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b e r e   n a   v ě d o m 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plnění rozpočtu statutárního města Jihlavy k 31. 10. 2019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8:33:00Z</dcterms:created>
  <dc:creator>BRADOVÁ Jaroslava Ing.</dc:creator>
  <dc:description/>
  <cp:keywords/>
  <dc:language>en-US</dc:language>
  <cp:lastModifiedBy>BRADOVÁ Jaroslava Ing.</cp:lastModifiedBy>
  <dcterms:modified xsi:type="dcterms:W3CDTF">2020-02-19T08:21:00Z</dcterms:modified>
  <cp:revision>3</cp:revision>
  <dc:subject/>
  <dc:title/>
</cp:coreProperties>
</file>