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  <w:b/>
        </w:rPr>
        <w:t>Souhrnné výsledky dotazníkového šetření u klientů Magistrátu města Jihlavy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275"/>
        <w:gridCol w:w="1276"/>
        <w:gridCol w:w="1134"/>
        <w:gridCol w:w="1024"/>
      </w:tblGrid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odnocení spokojenosti klientů</w:t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1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8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ozdíl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dex</w:t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ázky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Ano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% Ano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valifikace úřední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5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3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Komunikace s kliente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9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 Orientace na Magistrátu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6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36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 Postup úředník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,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 Použité technologi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75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 Informační brožury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,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,9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2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 Přívětivý úřa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,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,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68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5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 Kdo má řešit problé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,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,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24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6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. Rada na koho se obrátit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 Spokojenost s délkou čekání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8,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,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91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 Vytíženost úřední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4,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8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,80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19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Racionální postupy úředníků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5,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,53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1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 Nezbytné informac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,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,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,09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7</w:t>
            </w:r>
          </w:p>
        </w:tc>
      </w:tr>
      <w:tr>
        <w:trPr/>
        <w:tc>
          <w:tcPr>
            <w:tcW w:w="450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firstLine="70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ůměr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4,30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1,21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,98</w:t>
            </w:r>
          </w:p>
        </w:tc>
        <w:tc>
          <w:tcPr>
            <w:tcW w:w="102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,08</w:t>
            </w:r>
          </w:p>
        </w:tc>
      </w:tr>
    </w:tbl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droj: Výzkum efektivnosti fungování veřejné správy Magistrát města Jihlavy</w:t>
      </w:r>
    </w:p>
    <w:p>
      <w:pPr>
        <w:pStyle w:val="Normal"/>
        <w:spacing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9T11:18:00Z</dcterms:created>
  <dc:creator>BRADOVÁ Jaroslava Ing.</dc:creator>
  <dc:description/>
  <cp:keywords/>
  <dc:language>en-US</dc:language>
  <cp:lastModifiedBy>BRADOVÁ Jaroslava Ing.</cp:lastModifiedBy>
  <dcterms:modified xsi:type="dcterms:W3CDTF">2020-02-12T09:43:00Z</dcterms:modified>
  <cp:revision>4</cp:revision>
  <dc:subject/>
  <dc:title/>
</cp:coreProperties>
</file>