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mallCaps/>
          <w:szCs w:val="24"/>
        </w:rPr>
      </w:pPr>
      <w:r>
        <w:rPr>
          <w:smallCaps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MĚSTO PRACHATICE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815</wp:posOffset>
            </wp:positionH>
            <wp:positionV relativeFrom="paragraph">
              <wp:posOffset>88265</wp:posOffset>
            </wp:positionV>
            <wp:extent cx="5556250" cy="3738245"/>
            <wp:effectExtent l="0" t="0" r="0" b="0"/>
            <wp:wrapTight wrapText="bothSides">
              <wp:wrapPolygon edited="0">
                <wp:start x="-148" y="-223"/>
                <wp:lineTo x="-148" y="21767"/>
                <wp:lineTo x="21748" y="21767"/>
                <wp:lineTo x="21748" y="-223"/>
                <wp:lineTo x="-148" y="-223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3738245"/>
                    </a:xfrm>
                    <a:prstGeom prst="rect">
                      <a:avLst/>
                    </a:prstGeom>
                    <a:ln w="381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67860</wp:posOffset>
            </wp:positionH>
            <wp:positionV relativeFrom="paragraph">
              <wp:posOffset>-706120</wp:posOffset>
            </wp:positionV>
            <wp:extent cx="1309370" cy="1582420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Vize prevence kriminality města Prachatice: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“</w:t>
      </w:r>
      <w:r>
        <w:rPr>
          <w:b/>
          <w:sz w:val="32"/>
          <w:szCs w:val="32"/>
        </w:rPr>
        <w:t>Bezpečně doma i v obci 2016“</w:t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PLÁN PREVENCE KRIMINALITY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MĚSTA PRACHATICE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aktualizace 2016</w:t>
      </w:r>
    </w:p>
    <w:p>
      <w:pPr>
        <w:pStyle w:val="Normal"/>
        <w:autoSpaceDE w:val="false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bsah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VOD                                                                                                                       1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BEZPEČNOSTNÍ ANALÝZA NA ÚROVNI OBCE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4"/>
          <w:szCs w:val="24"/>
        </w:rPr>
        <w:t>SUBJEKTY A ORGANIZACE ZABÝVAJÍCÍ SE PREVENCÍ                            2 - 3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4"/>
          <w:szCs w:val="24"/>
        </w:rPr>
        <w:t>ATUALIZACE PLÁNU PREVENCE KRIMINALITY 2016                                3 - 5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V. ORGANIZAČNÍ A PERSONÁLNÍ ZABEZPEČENÍ PLÁNU                              5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ÚVOD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ategie prevence kriminality na další období 2015 – 2017 navazuje na první schválený dokument Plán preventivních aktivit města Prachatice pro roky 2010 – 2014. Plán na roky 2015 – 2017 byl realizován formou komunitního plánování, na kterém se podílela řada odborníků, laiků i veřejnosti, zástupci samosprávy,  NNO, policie, úřad práce. 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Zpracování dokumentu aktualizace na rok 2016 je dílo Komise sociální a prevence kriminality a především její předsedkyně Lenky Pražákové, garanta - Hany Rabenhauptové a preventisty - Blanky Rokůskové. I všem ostatním, kdo se na dokumentu – projektu prevence kriminality na rok 2016, podílel, patří velké poděkování. Komise vedle dalších úkolů, které plnila na základě požadavků Rady města Prachatice, pravidelně vyhodnocuje plán, aktualizuje a navrhuje dodatečná opatření, vč. návaznosti na výstupy Fóra Zdravého města Prachatice 2016. Aktualizace se zabývá bezpečnostní analýzou, ve které byly použity zprávy z Městské policie Prachatice, Krajského ředitelství Policie ČR. Zpracované výstupy jsou z jednání i na dalších strategických dokumentech města - Strategického plánu rozvoje města Prachatice na období 2015 – 2022)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Hlavním výstupem tohoto dokumentu je bezesporu ochrana dětí a mládeže, snížení pouliční kriminality a zvyšování pocitu bezpečí, zvýšení bezpečnosti seniorů, snížení páchání negativních jevů v problémových lokalitách; projekt předložený na MV ČR Prevence kriminality - město Prachatice (rozšíření kamerového systému a kyberkriminalita) 2016.</w:t>
      </w:r>
    </w:p>
    <w:p>
      <w:pPr>
        <w:pStyle w:val="Normal"/>
        <w:suppressAutoHyphens w:val="true"/>
        <w:spacing w:lineRule="atLeast" w:line="2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spacing w:lineRule="atLeast" w:line="260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I. BEZPEČNOSTNÍ ANALÝZA NA ÚROVNI OBCE PRACHATICE </w:t>
      </w:r>
    </w:p>
    <w:p>
      <w:pPr>
        <w:pStyle w:val="Normal"/>
        <w:suppressAutoHyphens w:val="true"/>
        <w:spacing w:lineRule="atLeast" w:line="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tLeast" w:line="2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Kriminalita (přečiny i zločiny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lkem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silná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ravnostní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jetková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Arial" w:hAnsi="Arial"/>
          <w:b/>
          <w:caps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index se spočítá: (počet trestných činů </w:t>
      </w:r>
      <w:r>
        <w:rPr>
          <w:rFonts w:cs="Arial" w:ascii="Arial" w:hAnsi="Arial"/>
          <w:b/>
          <w:sz w:val="16"/>
          <w:szCs w:val="16"/>
        </w:rPr>
        <w:t xml:space="preserve">/ </w:t>
      </w:r>
      <w:r>
        <w:rPr>
          <w:rFonts w:cs="Arial" w:ascii="Arial" w:hAnsi="Arial"/>
          <w:sz w:val="16"/>
          <w:szCs w:val="16"/>
        </w:rPr>
        <w:t>počet obyvatel obce nebo správního obvodu ORP či okresu) x 10 000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/>
        <w:t>Pachatelé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873"/>
        <w:gridCol w:w="1857"/>
        <w:gridCol w:w="1879"/>
        <w:gridCol w:w="1779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ěk 0-14 let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 -17 let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 a více let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idivisté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3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9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6</w:t>
            </w:r>
          </w:p>
        </w:tc>
      </w:tr>
    </w:tbl>
    <w:p>
      <w:pPr>
        <w:pStyle w:val="Normal"/>
        <w:autoSpaceDE w:val="false"/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/>
        <w:t>Obět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ěti (0-18 let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Že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starší 65ti le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3"/>
        <w:gridCol w:w="841"/>
        <w:gridCol w:w="943"/>
        <w:gridCol w:w="838"/>
        <w:gridCol w:w="900"/>
        <w:gridCol w:w="877"/>
        <w:gridCol w:w="773"/>
        <w:gridCol w:w="836"/>
        <w:gridCol w:w="840"/>
        <w:gridCol w:w="849"/>
      </w:tblGrid>
      <w:tr>
        <w:trPr/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obyvatel</w:t>
            </w:r>
          </w:p>
        </w:tc>
        <w:tc>
          <w:tcPr>
            <w:tcW w:w="261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řestupky – abs. počet</w:t>
            </w:r>
          </w:p>
        </w:tc>
        <w:tc>
          <w:tcPr>
            <w:tcW w:w="32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dex na 10 tis. obyv.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ruh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 31. 12.  20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ě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 roku 20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 31.12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ěna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-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2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k 2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ě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x-1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dex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měna 1x-1y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%)</w:t>
            </w:r>
          </w:p>
        </w:tc>
      </w:tr>
      <w:tr>
        <w:trPr/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 veřejnému pořádku</w:t>
            </w:r>
          </w:p>
        </w:tc>
        <w:tc>
          <w:tcPr>
            <w:tcW w:w="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6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9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15</w:t>
            </w:r>
          </w:p>
        </w:tc>
        <w:tc>
          <w:tcPr>
            <w:tcW w:w="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,242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,527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6,74033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 občanskému soužit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,9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4,2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67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,411177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ti majetku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7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,3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,857458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úseku ochrany před alkoholismem a jinými toxikomaniemi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,06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,22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7,15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,7752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estupky proti obecně závazným vyhláškám v oblasti bezpečnosti a veřejného pořádku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4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7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,8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tejně jako v období let 2013-2014, tak i v období 2014-2015 je zaznamenán mírný pokles v celkovém nápadu trestné činnosti na území obce Prachatice. Tento je znatelný zejména u majetkové trestné činnosti. Naopak došlo k mírnému nárůstu násilné trestné činnosti, zde je nutno podotknout, že se zde však jedná zejména o trestné činy výtržnictví. Znatelněji došlo k navýšení mravnostní kriminality, se kterou koresponduje nárůst u pachatelů do 18-ti let a i poškozených dětí, neboť se jedná o trestnou činnost na úseku výroby a šíření dětské pornografie, kde jak pachateli tak i poškozenými jsou osoby mladší 15-ti let. Páchání této trestné činnosti spočívá ve vlastní výrobě pornografických fotek ze strany nezletilých a jejich vzájemné následné sdílení přes sociální sítě, MMS apod.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ktéž v rámci přestupkového řízení je celkově zaznamenáván pokles a to zejména u majetkových přestupků. Naopak došlo k nárůstu přestupků na úseku alkoholismu a jiných toxikománií. Tento nárůst je však zaznamenáván zejména u řidičů motorových vozidel, kde v rámci důslednějších silničních kontrol ze strany Policie ČR dochází k zjišťování řidičů pod vlivem alkoholu či jiné návykové látky (rok 2014 26/ rok 2015 54).</w:t>
      </w:r>
    </w:p>
    <w:p>
      <w:pPr>
        <w:pStyle w:val="Normal"/>
        <w:suppressAutoHyphens w:val="true"/>
        <w:spacing w:lineRule="atLeast" w:line="260"/>
        <w:rPr/>
      </w:pPr>
      <w:r>
        <w:rPr>
          <w:sz w:val="24"/>
          <w:szCs w:val="24"/>
        </w:rPr>
        <w:t>Zpracoval: kpt. Mgr. Jiří Vrána, vrchní komisař</w:t>
      </w:r>
    </w:p>
    <w:p>
      <w:pPr>
        <w:pStyle w:val="Normal"/>
        <w:suppressAutoHyphens w:val="true"/>
        <w:spacing w:lineRule="atLeast" w:line="260"/>
        <w:rPr>
          <w:u w:val="single"/>
        </w:rPr>
      </w:pPr>
      <w:r>
        <w:rPr>
          <w:u w:val="single"/>
        </w:rPr>
        <w:t>Doporučení k projektu prevence kriminality 2016</w:t>
      </w:r>
    </w:p>
    <w:p>
      <w:pPr>
        <w:pStyle w:val="Normal"/>
        <w:suppressAutoHyphens w:val="true"/>
        <w:spacing w:lineRule="atLeast" w:line="260"/>
        <w:jc w:val="both"/>
        <w:rPr/>
      </w:pPr>
      <w:r>
        <w:rPr>
          <w:sz w:val="22"/>
          <w:szCs w:val="22"/>
        </w:rPr>
        <w:t xml:space="preserve">Rozšířením kamerového systému o kamerový bod v areálu bývalých kasáren bychom chtěli omezit a předejít poškozování zaparkovaných vozidel v odlehlé části města s velikým parkovištěm, kde si zejména mládež testuje svoje vozidla na rychlost, a tím ohrožují zde zaparkovaná vozidla. Na tomto prostranství je také umístěna tribuna, kde se schází závadová mládež a konzumuje zde alkohol. Tato tribuna je téměř každý rok opravena z důvodu pomalování a posprejování zdí. Zdržují se zde také bezdomovci, kteří na místě již způsobili i požár. </w:t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SUBJEKTY A ORGANIZACE ZABÝVAJÍCÍ SE PREVENCÍ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RNÍ CHARITA PRACHATICE - azylový dům (Dům sv. Petra pro muže v Záblatí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RNÍ CHARITA PRACHATICE – azylový dům (Charitní domov sv. Dominika Savia pro matky s dětmi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ARNÍ CHARITA PRACHATICE – terénní programy (Most naděje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REBUL o. p. s. – odborné sociální poradenství (Občanská poradna Prachatice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KREBUL o. p. s. – dobrovolnictví (Dobrovolnické centrum Prachatice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KREBUL o. p. s. – informační a poradenský servis (Informační centrum pro mládež Prachatice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VENT  z. ú. – kontaktní centrum (Kontaktní centrum Prevent Prachatice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VENT, z. ú. – terénní program (Jihočeský streetwork Prevent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LUNGODROM – volnočasové aktivity, poradenství (LUNGODROM OS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PORTUS o. p. s. – NZDM (Nízkoprahové zařízení pro děti a mládež I.P.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RTUS o. p. s.  – krizová pomoc (Krizové centrum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RTUS o. p. s.  – sociálně aktivizační služby pro rodiny s dětmi (Rodinka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OKUS ČESKÉ BUDĚJOVICE,– odborné sociální poradenství, pomoc (pro duševně nemocné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TERVENČNÍ CENTRU PRO OSOBY OHROŽENÉ DOMÁCÍM NÁSILÍM PŘI DIECÉZNÍ CHARITĚ ČESKÉ BUDĚJOVICE – (Intervenční centrum) - odborné poradenství, krizová intervence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gr. Květa Kadlecová, psychoterapie a poradenstv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MĚSTO PRACHATICE - </w:t>
      </w:r>
      <w:r>
        <w:rPr>
          <w:color w:val="000000"/>
          <w:sz w:val="24"/>
          <w:szCs w:val="24"/>
        </w:rPr>
        <w:t xml:space="preserve">zajišťuje zpracování strategických dokumentů včetně prolínání jednotlivých opatření jako je programu prevence kriminality ve městě, komunitní plán, strategický plán, dále zřizuje městskou policii (kamerový systém), kofinancování a financování programů prevence </w:t>
      </w:r>
      <w:r>
        <w:rPr>
          <w:sz w:val="24"/>
          <w:szCs w:val="24"/>
        </w:rPr>
        <w:t xml:space="preserve">kriminality, spolupráce s ostatními obcemi, MAS, krajem – Ing. Martin Malý, starosta města, </w:t>
      </w:r>
      <w:hyperlink r:id="rId4">
        <w:r>
          <w:rPr>
            <w:rStyle w:val="InternetLink"/>
            <w:sz w:val="24"/>
            <w:szCs w:val="24"/>
          </w:rPr>
          <w:t>mmaly@mupt.cz</w:t>
        </w:r>
      </w:hyperlink>
      <w:r>
        <w:rPr>
          <w:sz w:val="24"/>
          <w:szCs w:val="24"/>
        </w:rPr>
        <w:t>, 388 607 217, Velké náměstí 3, 383 01 Prachatic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MĚSTSKÝ ÚŘAD PRACHATICE - spolupráce se zařízeními a subjekty poskytujícími sociální služby, doprovodné služby a zdravotní péči, výkon poradce pro národnostní menšiny a protidrogový koordinátor, koordinace jednotlivých projektů, příprava podkladů pro komisi, – Hana Rabenhauptová, referent, </w:t>
      </w:r>
      <w:hyperlink r:id="rId5">
        <w:r>
          <w:rPr>
            <w:rStyle w:val="InternetLink"/>
            <w:sz w:val="24"/>
            <w:szCs w:val="24"/>
          </w:rPr>
          <w:t>hana.rabenhauptova@mupt.cz</w:t>
        </w:r>
      </w:hyperlink>
      <w:r>
        <w:rPr>
          <w:sz w:val="24"/>
          <w:szCs w:val="24"/>
        </w:rPr>
        <w:t>, 388 607 533, www.prachatice.e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MĚSTSKÝ ÚŘAD PRACHATICE - sociálně právní ochrana dětí, výkon sociálního kurátora, kurátora pro děti a mládež, agendu týkajících se týraných, zneužívaných a zanedbávaných dětí, opatrovník (odbor sociálních věcí) – Jaroslava Hauptmanová, vedoucí, </w:t>
      </w:r>
      <w:hyperlink r:id="rId6">
        <w:r>
          <w:rPr>
            <w:rStyle w:val="InternetLink"/>
            <w:sz w:val="24"/>
            <w:szCs w:val="24"/>
          </w:rPr>
          <w:t>jhauptmanova@mupt.cz</w:t>
        </w:r>
      </w:hyperlink>
      <w:r>
        <w:rPr>
          <w:sz w:val="24"/>
          <w:szCs w:val="24"/>
        </w:rPr>
        <w:t>, 38860737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MĚSTSKÝ ÚŘAD PRACHATICE – oblast přestupků, odbor vnitřních věcí Bc. Zdeněk Filip, vedoucí </w:t>
      </w:r>
      <w:hyperlink r:id="rId7">
        <w:r>
          <w:rPr>
            <w:rStyle w:val="InternetLink"/>
            <w:sz w:val="24"/>
            <w:szCs w:val="24"/>
          </w:rPr>
          <w:t>zfilip@mupt.cz</w:t>
        </w:r>
      </w:hyperlink>
      <w:r>
        <w:rPr>
          <w:sz w:val="24"/>
          <w:szCs w:val="24"/>
        </w:rPr>
        <w:t>, 388607526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ÚŘAD PRÁCE ČR, KONTAKTNÍ PRACOVIŠTĚ PRACHATICE – zabývá se oblastí zaměstnanosti, dávkami, realizací rekvalifikačních kurzů, nabídkou volnou pracovních míst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ĚSTSKÁ POLICIE PRACHATICE – přispívá ochraně veřejného pořádku, k ochraně a bezpečnosti osob a majetku, dohlíží na prevence kriminality (preventistka kriminality), realizuje projekty prevence kriminality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LICIE ČR ÚZEMNÍ ODBOR PRACHATICE - součinnost a podpora veřejnosti, kontrola nad kriminalitou, spolupracuje s Městskou policií Prachatice, informuje, prezentuje, podílí se na projektech prevence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EMOCNICE Prachatice, a. s. zdravotní péče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ČESKÝ ČERVENÝ KŘÍŽ, OBLASTNÍ SPOLEK PRACHATICE – akce prevence, poradenství, první pomoc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PROBAČNÍ A MEDIAČNÍ SLUŽBA PRACHATICE, poradna pro oběti trestných činů – usiluje o zprostředkování účinného a společensky prospěšného řešení konfliktů spojených s trestnou činností a současně organizuje a zajišťuje efektivní a důstojný výkon alternativních trestů a opatření s důrazem na zájmy poškozených, ochranu komunity a prevenci kriminality.</w:t>
        <w:br/>
      </w:r>
      <w:r>
        <w:rPr>
          <w:color w:val="000000"/>
          <w:sz w:val="24"/>
          <w:szCs w:val="24"/>
        </w:rPr>
        <w:t>ŠKOLSKÁ ZAŔÍZENÍ A ŠKOLSKÉ SLUŽBY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DAGOGICKO PSYCHOLOGICKÁ PORADNA PRACHATICE – služby psychologického a speciálně pedagogického, diagnostického poradenství při výchově a vzdělávání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DM Prachatice – nabídka volnočasových aktivit, předcházení negativním vlivům (Dům dětí a mládeže Prachatice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  <w:sz w:val="24"/>
          <w:szCs w:val="24"/>
        </w:rPr>
        <w:t>p</w:t>
      </w:r>
      <w:r>
        <w:rPr>
          <w:bCs/>
          <w:sz w:val="24"/>
          <w:szCs w:val="24"/>
        </w:rPr>
        <w:t>ředškolní vzdělávání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MATEŘSKÁ ŠKOLA PRACHATICE, pracoviště Krumlovská 223, odloučené pracoviště Česká 674, Skalka 180, Zahradní 96, Nebahovská 1015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  <w:sz w:val="24"/>
          <w:szCs w:val="24"/>
        </w:rPr>
        <w:t xml:space="preserve">základní </w:t>
      </w:r>
      <w:r>
        <w:rPr>
          <w:bCs/>
          <w:sz w:val="24"/>
          <w:szCs w:val="24"/>
        </w:rPr>
        <w:t>vzdělávání: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hyperlink r:id="rId8" w:tgtFrame="_blank">
        <w:r>
          <w:rPr>
            <w:rStyle w:val="InternetLink"/>
            <w:sz w:val="24"/>
            <w:szCs w:val="24"/>
          </w:rPr>
          <w:t>ZÁKLADNÍ ŠKOLA PRACHATICE</w:t>
        </w:r>
      </w:hyperlink>
      <w:r>
        <w:rPr>
          <w:sz w:val="24"/>
          <w:szCs w:val="24"/>
        </w:rPr>
        <w:t>, NÁRODNÍ 1018</w:t>
        <w:br/>
      </w:r>
      <w:hyperlink r:id="rId9" w:tgtFrame="_blank">
        <w:r>
          <w:rPr>
            <w:rStyle w:val="InternetLink"/>
            <w:sz w:val="24"/>
            <w:szCs w:val="24"/>
          </w:rPr>
          <w:t>ZÁKLADNÍ ŠKOLA PRACHATICE</w:t>
        </w:r>
      </w:hyperlink>
      <w:r>
        <w:rPr>
          <w:sz w:val="24"/>
          <w:szCs w:val="24"/>
        </w:rPr>
        <w:t>, VODŇANSKÁ 287</w:t>
        <w:br/>
        <w:t xml:space="preserve">- odloučené pracoviště </w:t>
      </w:r>
      <w:hyperlink r:id="rId10" w:tgtFrame="_blank">
        <w:r>
          <w:rPr>
            <w:rStyle w:val="InternetLink"/>
            <w:sz w:val="24"/>
            <w:szCs w:val="24"/>
          </w:rPr>
          <w:t>Stanice zájmových činností Centrum ekologické výchovy Dřípatka</w:t>
        </w:r>
      </w:hyperlink>
      <w:r>
        <w:rPr>
          <w:sz w:val="24"/>
          <w:szCs w:val="24"/>
        </w:rPr>
        <w:br/>
      </w:r>
      <w:hyperlink r:id="rId11" w:tgtFrame="_blank">
        <w:r>
          <w:rPr>
            <w:rStyle w:val="InternetLink"/>
            <w:sz w:val="24"/>
            <w:szCs w:val="24"/>
          </w:rPr>
          <w:t>ZÁKLADNÍ ŠKOLA PRACHATICE</w:t>
        </w:r>
      </w:hyperlink>
      <w:r>
        <w:rPr>
          <w:sz w:val="24"/>
          <w:szCs w:val="24"/>
        </w:rPr>
        <w:t>, ZLATÁ STEZKA 240</w:t>
        <w:br/>
      </w:r>
      <w:hyperlink r:id="rId12" w:tgtFrame="_blank">
        <w:r>
          <w:rPr>
            <w:rStyle w:val="InternetLink"/>
            <w:sz w:val="24"/>
            <w:szCs w:val="24"/>
          </w:rPr>
          <w:t>ZÁKLADNÍ ŠKOLA PRACHATICE</w:t>
        </w:r>
      </w:hyperlink>
      <w:r>
        <w:rPr>
          <w:sz w:val="24"/>
          <w:szCs w:val="24"/>
        </w:rPr>
        <w:t>, ZLATÁ STEZKA 387</w:t>
      </w:r>
    </w:p>
    <w:p>
      <w:pPr>
        <w:pStyle w:val="Normal"/>
        <w:numPr>
          <w:ilvl w:val="1"/>
          <w:numId w:val="4"/>
        </w:numPr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střední vzdělávání: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hyperlink r:id="rId13" w:tgtFrame="_blank">
        <w:r>
          <w:rPr>
            <w:rStyle w:val="InternetLink"/>
            <w:sz w:val="24"/>
            <w:szCs w:val="24"/>
          </w:rPr>
          <w:t>GYMNÁZIUM, PRACHATICE</w:t>
        </w:r>
      </w:hyperlink>
      <w:r>
        <w:rPr>
          <w:sz w:val="24"/>
          <w:szCs w:val="24"/>
        </w:rPr>
        <w:t>, Zlatá stezka 137</w:t>
        <w:br/>
      </w:r>
      <w:hyperlink r:id="rId14" w:tgtFrame="_blank">
        <w:r>
          <w:rPr>
            <w:rStyle w:val="InternetLink"/>
            <w:sz w:val="24"/>
            <w:szCs w:val="24"/>
          </w:rPr>
          <w:t>VYŠŠÍ ODBORNÁ ŠKOLA SOCIÁLNÍ A STŘEDNÍ PEDAGOGICKÁ ŠKOLA</w:t>
        </w:r>
      </w:hyperlink>
      <w:r>
        <w:rPr>
          <w:sz w:val="24"/>
          <w:szCs w:val="24"/>
        </w:rPr>
        <w:t>, PRACHATICE, Zahradní 249</w:t>
        <w:br/>
      </w:r>
      <w:hyperlink r:id="rId15" w:tgtFrame="_blank">
        <w:r>
          <w:rPr>
            <w:rStyle w:val="InternetLink"/>
            <w:sz w:val="24"/>
            <w:szCs w:val="24"/>
          </w:rPr>
          <w:t>STŘEDNÍ ŠKOLA, VIMPERK</w:t>
        </w:r>
      </w:hyperlink>
      <w:r>
        <w:rPr>
          <w:sz w:val="24"/>
          <w:szCs w:val="24"/>
        </w:rPr>
        <w:t>, Nerudova 267</w:t>
        <w:br/>
        <w:t> - ODLOUČENÉ PRACOVIŠTĚ Kasárenská 1134, PRACHATICE</w:t>
      </w:r>
    </w:p>
    <w:p>
      <w:pPr>
        <w:pStyle w:val="Normal"/>
        <w:numPr>
          <w:ilvl w:val="1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ákladní umělecké, jazykové a zájmové vzdělávání:</w:t>
      </w:r>
    </w:p>
    <w:p>
      <w:pPr>
        <w:pStyle w:val="Normal"/>
        <w:numPr>
          <w:ilvl w:val="0"/>
          <w:numId w:val="4"/>
        </w:numPr>
        <w:rPr>
          <w:bCs/>
          <w:sz w:val="24"/>
          <w:szCs w:val="24"/>
        </w:rPr>
      </w:pPr>
      <w:hyperlink r:id="rId16" w:tgtFrame="_blank">
        <w:r>
          <w:rPr>
            <w:rStyle w:val="InternetLink"/>
            <w:sz w:val="24"/>
            <w:szCs w:val="24"/>
          </w:rPr>
          <w:t>DŮM DĚTÍ A MLÁDEŽE</w:t>
        </w:r>
      </w:hyperlink>
      <w:r>
        <w:rPr>
          <w:sz w:val="24"/>
          <w:szCs w:val="24"/>
        </w:rPr>
        <w:t>, PRACHATICE, Ševčíkova 273</w:t>
        <w:br/>
      </w:r>
      <w:hyperlink r:id="rId17" w:tgtFrame="_blank">
        <w:r>
          <w:rPr>
            <w:rStyle w:val="InternetLink"/>
            <w:sz w:val="24"/>
            <w:szCs w:val="24"/>
          </w:rPr>
          <w:t>ZÁKLADNÍ UMĚLECKÁ ŠKOLA</w:t>
        </w:r>
      </w:hyperlink>
      <w:r>
        <w:rPr>
          <w:sz w:val="24"/>
          <w:szCs w:val="24"/>
        </w:rPr>
        <w:t>, Prachatice, Husova 110</w:t>
        <w:br/>
      </w:r>
      <w:hyperlink r:id="rId18" w:tgtFrame="_blank">
        <w:r>
          <w:rPr>
            <w:rStyle w:val="InternetLink"/>
            <w:sz w:val="24"/>
            <w:szCs w:val="24"/>
          </w:rPr>
          <w:t>ŠKOLNÍ DRUŽINA</w:t>
        </w:r>
      </w:hyperlink>
      <w:r>
        <w:rPr>
          <w:sz w:val="24"/>
          <w:szCs w:val="24"/>
        </w:rPr>
        <w:t xml:space="preserve"> – SOUČÁST ZŠ PRACHATICE, NÁRODNÍ 1018</w:t>
        <w:br/>
      </w:r>
      <w:hyperlink r:id="rId19" w:tgtFrame="_blank">
        <w:r>
          <w:rPr>
            <w:rStyle w:val="InternetLink"/>
            <w:sz w:val="24"/>
            <w:szCs w:val="24"/>
          </w:rPr>
          <w:t>ŠKOLNÍ DRUŽINA</w:t>
        </w:r>
      </w:hyperlink>
      <w:r>
        <w:rPr>
          <w:sz w:val="24"/>
          <w:szCs w:val="24"/>
        </w:rPr>
        <w:t xml:space="preserve"> – SOUČÁST ZŠ PRACHATICE, VODŇANSKÁ 287</w:t>
        <w:br/>
      </w:r>
      <w:hyperlink r:id="rId20" w:tgtFrame="_blank">
        <w:r>
          <w:rPr>
            <w:rStyle w:val="InternetLink"/>
            <w:sz w:val="24"/>
            <w:szCs w:val="24"/>
          </w:rPr>
          <w:t>ŠKOLNÍ KLUB</w:t>
        </w:r>
      </w:hyperlink>
      <w:r>
        <w:rPr>
          <w:sz w:val="24"/>
          <w:szCs w:val="24"/>
        </w:rPr>
        <w:t xml:space="preserve"> – SOUČÁST ZŠ PRACHATICE, Vodňanská 287</w:t>
        <w:br/>
      </w:r>
      <w:hyperlink r:id="rId21" w:tgtFrame="_blank">
        <w:r>
          <w:rPr>
            <w:rStyle w:val="InternetLink"/>
            <w:sz w:val="24"/>
            <w:szCs w:val="24"/>
          </w:rPr>
          <w:t>STANICE ZÁJMOVÝCH ČINNOSTÍ CENTRUM EKOLOGICKÉ VÝCHOVY DŘÍPATKA</w:t>
        </w:r>
      </w:hyperlink>
      <w:r>
        <w:rPr>
          <w:sz w:val="24"/>
          <w:szCs w:val="24"/>
        </w:rPr>
        <w:t xml:space="preserve">  – součást ZŠ Prachatice, Vodňanská 287</w:t>
        <w:br/>
      </w:r>
      <w:hyperlink r:id="rId22" w:tgtFrame="_blank">
        <w:r>
          <w:rPr>
            <w:rStyle w:val="InternetLink"/>
            <w:sz w:val="24"/>
            <w:szCs w:val="24"/>
          </w:rPr>
          <w:t>ŠKOLNÍ DRUŽINA</w:t>
        </w:r>
      </w:hyperlink>
      <w:r>
        <w:rPr>
          <w:sz w:val="24"/>
          <w:szCs w:val="24"/>
        </w:rPr>
        <w:t xml:space="preserve"> – SOUČÁST ZŠ PRACHATICE, ZLATÁ STEZKA 240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ÁJMOVÉ ORGANIZACE A SPOLKY – v Prachaticích je přes 110 sportovních, kulturních, společenských a neziskových spolků, organizací a více jak 40% nabízí aktivity i dětem a mladým lidem do 26 let, dále pak všem cílovým skupinám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UDENTSKÁ RADA MĚSTA PRACHATICE – seskupení mladých lidí, zástupců jednotlivých škol, které se zabývá otázkami mladých lidí, návrhy a řešením, předkládáno RM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ADA SENIORŮ MĚSTA PRACHATICE – seskupení lidí, seniorů s životní a profesní zkušeností, zabývající se otázkami života seniorů ve městě, nevyjímaje prevencí kriminality, náměty a nádrhy řešení, pravidelně předkládanými radě města Prachatice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IV. </w:t>
      </w:r>
      <w:r>
        <w:rPr>
          <w:rFonts w:cs="Arial" w:ascii="Arial" w:hAnsi="Arial"/>
          <w:b/>
          <w:sz w:val="24"/>
          <w:szCs w:val="24"/>
          <w:u w:val="single"/>
        </w:rPr>
        <w:t>ATUALIZACE PLÁNU PREVENCE KRIMINALITY 201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letákové akce – informační kampaň -  krádeže jízdních kol letáky, plakáty, garant Město Prachatice a Městská policie Prachatice z vlastních zdrojů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příměstské tábory pro děti, které páchají „trestnou činnost“, ze sociálně slabých rodin, rodin, kde jejich rodiče jsou pachatelé trestných činů - OSPOD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zřízení venkovního hřiště s následnou sociální službou, garant NNO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vzdělávací kurzy pro cílovou skupinu – senioři (prevence a předcházení před pácháním trestných činů na seniorech – oběti), vč. ukázek sebeobrany a sebeochrany (bezpečnostní prvky)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 přednášky v sociálně vyloučené lokalitě v rámci prevence kriminality (děti a mládež, rodiny, oběti trestných činů) – garant MP, NNO a město z vlastních zdrojů, nadace, další výzev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seminář na téma Dluhová problematika – Krebul,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vyhodnocení plánu roku 2016 a aktualizace, zpráva do RM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informační kampaně a nácviky chování snižující potenciál napadení zaměřené na seniory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přednášky na školách dle požadavku – garant Městská policie Prachatice, garant Ing. Ivo Novotný, ředitel MP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instalace bezpečnostních prvků do domácností, distribuce bezpečnostních zařízení v rámci seminářů s cílem získání informací o pocitu bezpečí, swot analýz a návrhů na další aktivity – garant Blanka Rokůsková, MP a Hana Rabenhauptová, KS – vlastní zdroje, další výzvy, programy, nadace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preventivní programy pro seniory v oblasti kyberkriminality a kriminality – vlastní zdroje, Nadace Konta bariéry, realizace Portus Prachatice, Klub SENSEN a město Prachatice  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sz w:val="24"/>
          <w:szCs w:val="24"/>
        </w:rPr>
        <w:t xml:space="preserve">samospráva Města Prachatice bude nadále podporovat Komisi sociální a prevence kriminality rady Města Prachatice, jež se pravidelně věnuje tématům spojeným s kriminalitou ve městě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V. </w:t>
      </w:r>
      <w:r>
        <w:rPr>
          <w:b/>
          <w:bCs/>
          <w:color w:val="000000"/>
          <w:sz w:val="24"/>
          <w:szCs w:val="24"/>
        </w:rPr>
        <w:t xml:space="preserve">ORGANIZAČNÍ A PERSONÁLNÍ ZABEZPEČENÍ PLÁNU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nažerem prevence kriminality pro město Prachatice byla stanovena Blanka Rokůsková, Městské policie Prachatice. Garantem navržených opatření - Hana Rabenhauptová, z odboru kanceláře starosty, Městského úřadu Prachatice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Komise sociální a prevence kriminality Rady města Prachatice                                                                pro volební období                                                                                2014 – 2018 – členové: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</w:tblGrid>
      <w:tr>
        <w:trPr/>
        <w:tc>
          <w:tcPr>
            <w:tcW w:w="27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426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ka Pražáková, předsedkyně</w:t>
            </w:r>
          </w:p>
          <w:p>
            <w:pPr>
              <w:pStyle w:val="Normal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tra Stieblerová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oslav Bojanovský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Jan Dudek</w:t>
            </w:r>
          </w:p>
          <w:p>
            <w:pPr>
              <w:pStyle w:val="Normal"/>
              <w:numPr>
                <w:ilvl w:val="0"/>
                <w:numId w:val="6"/>
              </w:numPr>
              <w:ind w:left="426" w:hanging="36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Jana Vítová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ára Černá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da Havelková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vana Müllerová</w:t>
            </w:r>
          </w:p>
        </w:tc>
      </w:tr>
      <w:tr>
        <w:trPr/>
        <w:tc>
          <w:tcPr>
            <w:tcW w:w="27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ind w:left="426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da Ježková</w:t>
            </w:r>
          </w:p>
          <w:p>
            <w:pPr>
              <w:pStyle w:val="Normal"/>
              <w:ind w:left="4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49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7"/>
      </w:tblGrid>
      <w:tr>
        <w:trPr/>
        <w:tc>
          <w:tcPr>
            <w:tcW w:w="4987" w:type="dxa"/>
            <w:tcBorders/>
          </w:tcPr>
          <w:p>
            <w:pPr>
              <w:pStyle w:val="Normal"/>
              <w:ind w:left="426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na Rabenhauptová – garant</w:t>
            </w:r>
          </w:p>
          <w:p>
            <w:pPr>
              <w:pStyle w:val="Normal"/>
              <w:ind w:left="426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26" w:hanging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360"/>
        <w:jc w:val="right"/>
        <w:rPr>
          <w:smallCaps/>
          <w:szCs w:val="24"/>
        </w:rPr>
      </w:pPr>
      <w:r>
        <w:rPr>
          <w:smallCaps/>
          <w:szCs w:val="24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0"/>
      <w:numFmt w:val="bullet"/>
      <w:lvlText w:val="–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sz w:val="36"/>
      <w:szCs w:val="20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7C4F07"/>
      <w:sz w:val="20"/>
      <w:szCs w:val="20"/>
      <w:u w:val="non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Udaje">
    <w:name w:val="Udaje"/>
    <w:basedOn w:val="Normal"/>
    <w:qFormat/>
    <w:pPr>
      <w:tabs>
        <w:tab w:val="clear" w:pos="708"/>
        <w:tab w:val="left" w:pos="5245" w:leader="dot"/>
        <w:tab w:val="left" w:pos="7797" w:leader="dot"/>
        <w:tab w:val="left" w:pos="9639" w:leader="dot"/>
      </w:tabs>
      <w:spacing w:before="240" w:after="0"/>
      <w:ind w:left="851" w:hanging="0"/>
    </w:pPr>
    <w:rPr>
      <w:spacing w:val="8"/>
      <w:kern w:val="2"/>
      <w:sz w:val="24"/>
    </w:rPr>
  </w:style>
  <w:style w:type="paragraph" w:styleId="Podbod">
    <w:name w:val="Podbod"/>
    <w:basedOn w:val="Normal"/>
    <w:qFormat/>
    <w:pPr>
      <w:numPr>
        <w:ilvl w:val="0"/>
        <w:numId w:val="5"/>
      </w:numPr>
      <w:tabs>
        <w:tab w:val="clear" w:pos="708"/>
        <w:tab w:val="left" w:pos="9639" w:leader="dot"/>
      </w:tabs>
      <w:spacing w:before="240" w:after="0"/>
      <w:jc w:val="both"/>
    </w:pPr>
    <w:rPr>
      <w:b/>
      <w:sz w:val="24"/>
      <w:lang w:val="en-US"/>
    </w:rPr>
  </w:style>
  <w:style w:type="paragraph" w:styleId="Textneodtu">
    <w:name w:val="Text neod tuč"/>
    <w:basedOn w:val="Normal"/>
    <w:qFormat/>
    <w:pPr>
      <w:spacing w:before="120" w:after="0"/>
      <w:jc w:val="both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mmaly@mupt.cz" TargetMode="External"/><Relationship Id="rId5" Type="http://schemas.openxmlformats.org/officeDocument/2006/relationships/hyperlink" Target="mailto:hana.rabenhauptova@mupt.cz" TargetMode="External"/><Relationship Id="rId6" Type="http://schemas.openxmlformats.org/officeDocument/2006/relationships/hyperlink" Target="mailto:jhauptmanova@mupt.cz" TargetMode="External"/><Relationship Id="rId7" Type="http://schemas.openxmlformats.org/officeDocument/2006/relationships/hyperlink" Target="mailto:zfilip@mupt.cz" TargetMode="External"/><Relationship Id="rId8" Type="http://schemas.openxmlformats.org/officeDocument/2006/relationships/hyperlink" Target="http://www.narodka.cz/" TargetMode="External"/><Relationship Id="rId9" Type="http://schemas.openxmlformats.org/officeDocument/2006/relationships/hyperlink" Target="http://www.vodnanka.cz/" TargetMode="External"/><Relationship Id="rId10" Type="http://schemas.openxmlformats.org/officeDocument/2006/relationships/hyperlink" Target="http://www.dripatka.cz/" TargetMode="External"/><Relationship Id="rId11" Type="http://schemas.openxmlformats.org/officeDocument/2006/relationships/hyperlink" Target="http://www.zlatastezka.cz/" TargetMode="External"/><Relationship Id="rId12" Type="http://schemas.openxmlformats.org/officeDocument/2006/relationships/hyperlink" Target="http://www.prachatice.cz/zs/" TargetMode="External"/><Relationship Id="rId13" Type="http://schemas.openxmlformats.org/officeDocument/2006/relationships/hyperlink" Target="http://www.gympt.cz/" TargetMode="External"/><Relationship Id="rId14" Type="http://schemas.openxmlformats.org/officeDocument/2006/relationships/hyperlink" Target="http://spgspt.cz/" TargetMode="External"/><Relationship Id="rId15" Type="http://schemas.openxmlformats.org/officeDocument/2006/relationships/hyperlink" Target="http://www.stredni-skola.eu/" TargetMode="External"/><Relationship Id="rId16" Type="http://schemas.openxmlformats.org/officeDocument/2006/relationships/hyperlink" Target="http://www.ddm-prachatice.cz/" TargetMode="External"/><Relationship Id="rId17" Type="http://schemas.openxmlformats.org/officeDocument/2006/relationships/hyperlink" Target="http://www.zuspt.cz/" TargetMode="External"/><Relationship Id="rId18" Type="http://schemas.openxmlformats.org/officeDocument/2006/relationships/hyperlink" Target="http://www.prachatice.cz/narodka/index.html?p=druzina_akce" TargetMode="External"/><Relationship Id="rId19" Type="http://schemas.openxmlformats.org/officeDocument/2006/relationships/hyperlink" Target="http://www.vodnanka.cz/?q=SD SK" TargetMode="External"/><Relationship Id="rId20" Type="http://schemas.openxmlformats.org/officeDocument/2006/relationships/hyperlink" Target="http://www.vodnanka.cz/?q=SD SK" TargetMode="External"/><Relationship Id="rId21" Type="http://schemas.openxmlformats.org/officeDocument/2006/relationships/hyperlink" Target="http://www.dripatka.cz/" TargetMode="External"/><Relationship Id="rId22" Type="http://schemas.openxmlformats.org/officeDocument/2006/relationships/hyperlink" Target="http://www.zlatastezka.cz/druzina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59:00Z</dcterms:created>
  <dc:creator>hrabenhauptova</dc:creator>
  <dc:description/>
  <dc:language>en-US</dc:language>
  <cp:lastModifiedBy>Hana Rabenhauptová</cp:lastModifiedBy>
  <cp:lastPrinted>2016-03-15T18:52:00Z</cp:lastPrinted>
  <dcterms:modified xsi:type="dcterms:W3CDTF">2016-03-16T14:59:00Z</dcterms:modified>
  <cp:revision>2</cp:revision>
  <dc:subject/>
  <dc:title/>
</cp:coreProperties>
</file>