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ind w:left="240" w:hanging="0"/>
        <w:jc w:val="center"/>
        <w:outlineLvl w:val="2"/>
        <w:rPr/>
      </w:pPr>
      <w:r>
        <w:rPr>
          <w:b/>
        </w:rPr>
        <w:t xml:space="preserve">Vyhodnocení činnosti Činnost CZP-MSK, o. p. s., </w:t>
        <w:br/>
        <w:t>Občanské poradny za rok 2017-2019</w:t>
      </w:r>
    </w:p>
    <w:p>
      <w:pPr>
        <w:pStyle w:val="Normal"/>
        <w:numPr>
          <w:ilvl w:val="0"/>
          <w:numId w:val="0"/>
        </w:numPr>
        <w:ind w:left="240" w:hanging="0"/>
        <w:outlineLvl w:val="2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Centrum pro zdravotně postižené Moravskoslezského kraje, o. p. s., provozuje sociální služby v oblasti odborného sociálního poradenství – Občanskou poradnu a Poradnu pro osoby </w:t>
        <w:br/>
        <w:t xml:space="preserve">se zdravotním postižením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Občanská poradna v Kopřivnici poskytuje služby odborného sociálního poradenství od března roku 2009. Těchto služeb využilo v posledních třech letech v každém roce průměrně </w:t>
        <w:br/>
        <w:t>1 811 uživatelů (vypočítáno z období 2017 – 2019). Z toho 755 občanů města Kopřivn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níže uvedené tabulce č. 1 je uveden počet klientů za jednotlivé roky. Pokles počtu klientů v posledních dvou letech byl důsledkem snížené kapacity pracovníků Občanské poradny.</w:t>
      </w:r>
    </w:p>
    <w:p>
      <w:pPr>
        <w:pStyle w:val="Titulek"/>
        <w:keepNext w:val="true"/>
        <w:rPr/>
      </w:pPr>
      <w:r>
        <w:rPr/>
      </w:r>
    </w:p>
    <w:p>
      <w:pPr>
        <w:pStyle w:val="Titulek"/>
        <w:rPr>
          <w:sz w:val="24"/>
          <w:szCs w:val="24"/>
        </w:rPr>
      </w:pPr>
      <w:r>
        <w:rPr>
          <w:sz w:val="24"/>
          <w:szCs w:val="24"/>
        </w:rPr>
        <w:t>Tabulka č. 1 Počet klientů a dotazů Občanské poradny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40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7"/>
        <w:gridCol w:w="883"/>
        <w:gridCol w:w="884"/>
        <w:gridCol w:w="884"/>
        <w:gridCol w:w="1207"/>
      </w:tblGrid>
      <w:tr>
        <w:trPr>
          <w:trHeight w:val="530" w:hRule="atLeast"/>
        </w:trPr>
        <w:tc>
          <w:tcPr>
            <w:tcW w:w="3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8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7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8</w:t>
            </w:r>
          </w:p>
        </w:tc>
        <w:tc>
          <w:tcPr>
            <w:tcW w:w="8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19</w:t>
            </w:r>
          </w:p>
        </w:tc>
        <w:tc>
          <w:tcPr>
            <w:tcW w:w="12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ELKEM</w:t>
            </w:r>
          </w:p>
        </w:tc>
      </w:tr>
      <w:tr>
        <w:trPr>
          <w:trHeight w:val="266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Počet klientů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3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021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73</w:t>
            </w:r>
          </w:p>
        </w:tc>
      </w:tr>
      <w:tr>
        <w:trPr>
          <w:trHeight w:val="266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- z toho z města Kopřivnic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011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7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595</w:t>
            </w:r>
          </w:p>
        </w:tc>
      </w:tr>
      <w:tr>
        <w:trPr>
          <w:trHeight w:val="266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Počet dotazů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675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113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967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755</w:t>
            </w:r>
          </w:p>
        </w:tc>
      </w:tr>
      <w:tr>
        <w:trPr>
          <w:trHeight w:val="266" w:hRule="atLeast"/>
        </w:trPr>
        <w:tc>
          <w:tcPr>
            <w:tcW w:w="3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- z toho z města Kopřivnice</w:t>
            </w:r>
          </w:p>
        </w:tc>
        <w:tc>
          <w:tcPr>
            <w:tcW w:w="8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10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38</w:t>
            </w:r>
          </w:p>
        </w:tc>
        <w:tc>
          <w:tcPr>
            <w:tcW w:w="8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63</w:t>
            </w:r>
          </w:p>
        </w:tc>
        <w:tc>
          <w:tcPr>
            <w:tcW w:w="12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709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posledních třech letech bylo poradenství poskytováno zejména v oblasti Občansko-soudního řízení a jeho alternativy, do které spadá zpracování insolvenčních návrhů spojených s návrhem na povolení oddlužení, poskytování poradenství týkající se exekučních řízení, zpracování žalob na vydání platebního rozkazu apod. Z této problematiky byla nejvíce využívána možnost zpracování a odeslání insolvenčních návrhů spojených s návrhem na povolení oddlužení. V roce 2018 bylo Občanskou poradnou Kopřivnice zpracováno          7 insolvenčních návrhu a v roce 2019 bylo těchto návrhů 3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V rámci poskytování pomoci při řešení problematiky zadlužování občanů byla uživatelům poskytována podpora při zpracování vyváženého rozpočtu, sepisování </w:t>
      </w:r>
      <w:r>
        <w:rPr>
          <w:sz w:val="23"/>
          <w:szCs w:val="23"/>
        </w:rPr>
        <w:t xml:space="preserve">žádostí o odložení </w:t>
        <w:br/>
        <w:t>nebo snížení splátek, dohody o splácení dluhu apod. Byla zprostředkována pomoc při komunikaci s věřiteli směřující k mimosoudnímu řešení závazků. Dluhová problematika byla rovněž řešena v </w:t>
      </w:r>
      <w:r>
        <w:rPr/>
        <w:t>oblasti Občansko-soudního řízení (viz výše)</w:t>
      </w:r>
    </w:p>
    <w:p>
      <w:pPr>
        <w:pStyle w:val="Normal"/>
        <w:jc w:val="both"/>
        <w:rPr/>
      </w:pPr>
      <w:r>
        <w:rPr/>
      </w:r>
    </w:p>
    <w:p>
      <w:pPr>
        <w:pStyle w:val="Titulek"/>
        <w:rPr>
          <w:sz w:val="24"/>
          <w:szCs w:val="24"/>
        </w:rPr>
      </w:pPr>
      <w:r>
        <w:rPr>
          <w:sz w:val="24"/>
          <w:szCs w:val="24"/>
        </w:rPr>
        <w:t>Tabulka č. 2 Nejčastěji řešené oblasti v Občanské poradně v Kopřivnici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-40640</wp:posOffset>
                </wp:positionV>
                <wp:extent cx="3770630" cy="18522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0630" cy="185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3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47"/>
                              <w:gridCol w:w="697"/>
                              <w:gridCol w:w="697"/>
                              <w:gridCol w:w="697"/>
                            </w:tblGrid>
                            <w:tr>
                              <w:trPr>
                                <w:trHeight w:val="595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017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018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</w:rPr>
                                    <w:t>201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bčansko-soudní řízení a jeho alternativy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3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1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8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oblematika zadlužování občanů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Rodina a mezilidské vztahy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25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37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</w:rPr>
                                    <w:t>Pracovně-právní vztahy a zaměstnanost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Občanskoprávní vztahy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7" w:hRule="atLeast"/>
                              </w:trPr>
                              <w:tc>
                                <w:tcPr>
                                  <w:tcW w:w="384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Bydlení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9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6.9pt;height:145.85pt;mso-wrap-distance-left:0pt;mso-wrap-distance-right:7.05pt;mso-wrap-distance-top:0pt;mso-wrap-distance-bottom:0pt;margin-top:-3.2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593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47"/>
                        <w:gridCol w:w="697"/>
                        <w:gridCol w:w="697"/>
                        <w:gridCol w:w="697"/>
                      </w:tblGrid>
                      <w:tr>
                        <w:trPr>
                          <w:trHeight w:val="595" w:hRule="atLeast"/>
                        </w:trPr>
                        <w:tc>
                          <w:tcPr>
                            <w:tcW w:w="38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017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018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2019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8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Občansko-soudní řízení a jeho alternativy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3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1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84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8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roblematika zadlužování občanů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37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8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Rodina a mezilidské vztahy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25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37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90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8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Pracovně-právní vztahy a zaměstnanost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8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Občanskoprávní vztahy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1</w:t>
                            </w:r>
                          </w:p>
                        </w:tc>
                      </w:tr>
                      <w:tr>
                        <w:trPr>
                          <w:trHeight w:val="297" w:hRule="atLeast"/>
                        </w:trPr>
                        <w:tc>
                          <w:tcPr>
                            <w:tcW w:w="384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ydlení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9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 období posledních 3 let došlo k navýšení počtu osob, které potřebovali pomoci při řešení svých potíží se zadlužením. Od 1. 6. 2019 došlo k navýšení zájemců o zpracování insolvenčních návrhů spojených s návrhem na povolení oddlužení, zejména díky skutečnosti, že oddlužení od tohoto data mohou absolvovat také osoby, které nedokážou uhradit během pěti let 30 % celkové dlužné částky, což bylo podmínkou před novelou insolvenčního zákona.</w:t>
      </w:r>
    </w:p>
    <w:p>
      <w:pPr>
        <w:pStyle w:val="Normal"/>
        <w:jc w:val="both"/>
        <w:rPr/>
      </w:pPr>
      <w:r>
        <w:rPr/>
        <w:t xml:space="preserve">Z praxe Občanské poradny Kopřivnice je zřejmé, že mnoho osob v Kopřivnici a přilehlých obcích bylo zadlužených natolik, že nedokázaly splácet své závazky ze svých příjmů. Postupem času se tyto závazky staly vykonatelnými a dlužníci se tak ocitli v dluhové pasti. V současné době již mnoho dlužníků v Kopřivnici řeší problémovou situaci související se zadlužením prostřednictvím oddlužení. Z rozhovorů s dlužníky vyplývá, že již nehodlají v budoucnu své finanční problémy řešit sjednáváním úvěrů, půjček, tedy zadlužovat se. </w:t>
        <w:br/>
        <w:t>Což by se mohlo odrazit na snížení počtu dlužníků v Kopřivnici v dalších lete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sz w:val="28"/>
    </w:rPr>
  </w:style>
  <w:style w:type="character" w:styleId="WW8Num1z1">
    <w:name w:val="WW8Num1z1"/>
    <w:qFormat/>
    <w:rPr>
      <w:b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0:43:00Z</dcterms:created>
  <dc:creator>Blanka Mikundová</dc:creator>
  <dc:description/>
  <cp:keywords/>
  <dc:language>en-US</dc:language>
  <cp:lastModifiedBy>Blanka Mikundová</cp:lastModifiedBy>
  <dcterms:modified xsi:type="dcterms:W3CDTF">2020-01-27T10:43:00Z</dcterms:modified>
  <cp:revision>2</cp:revision>
  <dc:subject/>
  <dc:title>Vyhodnocení činnosti Činnost CZP-MSK, o</dc:title>
</cp:coreProperties>
</file>