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počet odboru Kancelář primátora – projekt MA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527"/>
        <w:gridCol w:w="5244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ýdaje celk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 tis. Kč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pis polož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řejná projednávání, kulaté stoly aj. - 70 tis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vropský týden mobility -95 ti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statní kampaně (Den Země, Jihlavské dny zdraví, Do práce na kole aj.) -135 ti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Akce Zkvalitnění MA21 v Jihlavě - 105 ti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říspěvky a transfery - 300 ti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rojekt „Zdravé město 2018“ - 140 ti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Veřejná projednávání, kulaté stoly, fóra, semináře aj. - 70 ti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vropský týden mobility - 75 ti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statní kampaně (Den Země, Jihlavské dny zdraví, Do práce na kole, Silák roku aj.) - 115 ti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říspěvky a transfery - 400 ti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„Zdravé město 2019“ -140 ti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Veřejná projednávání, kulaté stoly, fóra, semináře, aj.-- 70 ti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Evropský týden mobility -75 ti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kampaně (Den Země, Jihlavské dny zdraví, Světlo pro AIDS, Den bez tabáku, Do práce na kole, Silák roku aj.) -       115 ti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spěvky a transfery - 400 ti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Zdravé město a místní Agenda 21 – Den Země, Jihlavský den zdraví, Světlo pro AIDS, Den bez tabáku, Evropský týden mobility a Den bez au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 toho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spěvky a transfery - 500 ti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enovitá akce: Komunikační kampaně - 300 ti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ň se Jihlavákem, Ú-klidová kampaň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Cs w:val="24"/>
        </w:rPr>
        <w:t>Usnesení č. 62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 e r e   n a   v ě d o m 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ávu Zhodnocení Projektu Zdravé město a místní Agenda 21 za rok 201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KP</w:t>
        <w:tab/>
        <w:tab/>
        <w:tab/>
        <w:tab/>
        <w:tab/>
        <w:tab/>
        <w:tab/>
        <w:t>Termín: 2019-02-2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9:56:00Z</dcterms:created>
  <dc:creator>BRADOVÁ Jaroslava Ing.</dc:creator>
  <dc:description/>
  <cp:keywords/>
  <dc:language>en-US</dc:language>
  <cp:lastModifiedBy>BRADOVÁ Jaroslava Ing.</cp:lastModifiedBy>
  <dcterms:modified xsi:type="dcterms:W3CDTF">2020-02-19T15:24:00Z</dcterms:modified>
  <cp:revision>4</cp:revision>
  <dc:subject/>
  <dc:title/>
</cp:coreProperties>
</file>