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>
          <w:szCs w:val="24"/>
        </w:rPr>
        <w:t>Usnesení č. 449/19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c h v a l u j 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ovanou strategii Integrovaný plán rozvoje území Jihlavské sídelní aglomerace, verze 1.9 dle přílohy č. 1 (č. j.: MMJ/ORM/198404/2019, UID: jihlvp19v23nx)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 předložením </w:t>
      </w:r>
      <w:r>
        <w:rPr>
          <w:rStyle w:val="StrongEmphasis"/>
          <w:sz w:val="24"/>
          <w:szCs w:val="24"/>
        </w:rPr>
        <w:t>žádosti o změnu integrované strategie</w:t>
      </w:r>
      <w:r>
        <w:rPr>
          <w:sz w:val="24"/>
          <w:szCs w:val="24"/>
        </w:rPr>
        <w:t xml:space="preserve"> Integrovaný plán rozvoje území Jihlavské sídelní aglomerac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 p o v ě ř u j 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imátorku MgA. Karolínu Koubovou ke všem úkonům souvisejícím se zapracováním připomínek, které nemají zásadní vliv na integrovanou strategii Integrovaný plán rozvoje území Jihlavské sídelní aglomerace, verze 1.9 (IPRÚ JSA), k žádosti o změnu integrované strategie IPRÚ JSA, verze 1.9 vyplývajících z procesu schvalování této žádosti o změnu ze strany Ministerstva pro místní rozvoj ČR, odboru regionální politiky a řídicích orgánů relevantních operačních programů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de: asistent manažera IPRÚ</w:t>
        <w:tab/>
        <w:tab/>
        <w:tab/>
        <w:tab/>
        <w:t>Termín: 2020-03-3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Cs w:val="24"/>
        </w:rPr>
        <w:t>Usnesení č. 327/19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b e r e   n a   v ě d o m í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právu o plnění integrované strategie Integrovaný plán rozvoje území Jihlavské sídelní aglomerace za období 1. 1. 2019 – 30. 6. 2019 dle přílohy (č. j.: MMJ/ORM/123392/2019, UID: jihlvp19v01beb)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de: manažer IPRÚ</w:t>
        <w:tab/>
        <w:tab/>
        <w:tab/>
        <w:tab/>
        <w:tab/>
        <w:t>Termín: 2019-10-3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rPr/>
      </w:pPr>
      <w:r>
        <w:rPr>
          <w:szCs w:val="24"/>
        </w:rPr>
        <w:t>Usnesení č. 328/19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>s c h v a l u j 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ovanou strategii Integrovaný plán rozvoje území Jihlavské sídelní aglomerace, verze 1.8 dle přílohy č. 1 (č. j.: MMJ/ORM/134927/2019, UID: jihlvp19v01fo9)</w:t>
        <w:tab/>
        <w:t>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 předložením </w:t>
      </w:r>
      <w:r>
        <w:rPr>
          <w:rStyle w:val="StrongEmphasis"/>
          <w:sz w:val="24"/>
          <w:szCs w:val="24"/>
        </w:rPr>
        <w:t>Žádosti o změnu integrované strategie</w:t>
      </w:r>
      <w:r>
        <w:rPr>
          <w:sz w:val="24"/>
          <w:szCs w:val="24"/>
        </w:rPr>
        <w:t xml:space="preserve"> Integrovaný plán rozvoje území Jihlavské sídelní aglomerace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de: asistent manažera IPRÚ</w:t>
        <w:tab/>
        <w:tab/>
        <w:tab/>
        <w:tab/>
        <w:t>Termín: 2019-12-3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/>
      </w:pPr>
      <w:r>
        <w:rPr>
          <w:szCs w:val="24"/>
        </w:rPr>
        <w:t>Usnesení č. 230/19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c h v a l u j 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ovanou strategii Integrovaný plán rozvoje území Jihlavské sídelní aglomerace, verze 1.7 dle přílohy č. 1 (č. j.: MMJ/ORM/73142/2019, UID: jihlvp19v00sck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 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 předložením </w:t>
      </w:r>
      <w:r>
        <w:rPr>
          <w:rStyle w:val="StrongEmphasis"/>
          <w:sz w:val="24"/>
          <w:szCs w:val="24"/>
        </w:rPr>
        <w:t>Žádosti o změnu integrované strategie</w:t>
      </w:r>
      <w:r>
        <w:rPr>
          <w:sz w:val="24"/>
          <w:szCs w:val="24"/>
        </w:rPr>
        <w:t xml:space="preserve"> Integrovaný plán rozvoje území Jihlavské sídelní aglomerace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de: manažer IPRÚ</w:t>
        <w:tab/>
        <w:tab/>
        <w:tab/>
        <w:tab/>
        <w:tab/>
        <w:t>Termín: 2019-12-3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Cs w:val="24"/>
        </w:rPr>
        <w:t>Usnesení č. 151/19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c h v a l u j e</w:t>
      </w:r>
    </w:p>
    <w:p>
      <w:pPr>
        <w:pStyle w:val="Normal"/>
        <w:jc w:val="both"/>
        <w:rPr/>
      </w:pPr>
      <w:r>
        <w:rPr>
          <w:sz w:val="24"/>
          <w:szCs w:val="24"/>
        </w:rPr>
        <w:t>Zprávu o plnění Strategického plánu rozvoje statutárního města Jihlavy do roku 2020, která vyhodnocuje realizaci projektů a aktivit uvedených v prováděcím dokumentu strategie, tzv. Akčním plánu pro rok 2018, dle přílohy č. j.: MMJ/KP/46128/2019, UID: jihlvp19v00idn a dle důvodové zpráv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4"/>
        <w:rPr/>
      </w:pPr>
      <w:r>
        <w:rPr>
          <w:szCs w:val="24"/>
        </w:rPr>
        <w:t>Usnesení č. 152/19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c h v a l u j 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ktualizaci Akčního plánu 2019 ke Strategickému plánu rozvoje statutárního města Jihlavy do roku 2020 dle přílohy č. j.: MMJ/KP/46132/2019, UID: jihlvp19v00idp a dle důvodové zprávy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de: KP</w:t>
        <w:tab/>
        <w:tab/>
        <w:tab/>
        <w:tab/>
        <w:tab/>
        <w:tab/>
        <w:tab/>
        <w:t>Termín: 2019-12-3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  <w:szCs w:val="24"/>
        </w:rPr>
        <w:tab/>
        <w:t xml:space="preserve">    odbory MMJ (garanti AP 2019)</w:t>
      </w:r>
    </w:p>
    <w:p>
      <w:pPr>
        <w:pStyle w:val="Heading4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Heading4"/>
        <w:rPr>
          <w:szCs w:val="24"/>
        </w:rPr>
      </w:pPr>
      <w:r>
        <w:rPr>
          <w:szCs w:val="24"/>
        </w:rPr>
      </w:r>
    </w:p>
    <w:p>
      <w:pPr>
        <w:pStyle w:val="Heading4"/>
        <w:rPr/>
      </w:pPr>
      <w:r>
        <w:rPr>
          <w:szCs w:val="24"/>
        </w:rPr>
        <w:t>Usnesení č. 149/18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c h v a l u j e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návrh aktualizace Strategického plánu rozvoje statutárního města Jihlavy do roku 2020 dle důvodové zprávy a přílohy č. j. MMJ/ORM/37262/2018, jihlvp18v00e10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de: ORM</w:t>
        <w:tab/>
        <w:tab/>
        <w:tab/>
        <w:tab/>
        <w:tab/>
        <w:tab/>
        <w:t>Termín: 2020-12-3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>
          <w:szCs w:val="24"/>
        </w:rPr>
        <w:t>Usnesení č. 88/18-ZM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astupitelstvo města Jihlavy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c h v a l u j 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integrovanou strategii Integrovaný plán rozvoje území Jihlavské sídelní aglomerace, verze 1.6 dle přílohy č. 1 (č.j.: MMJ/ORM/157743/2018, UID: jihlvp18v01pmd)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 o u h l a s í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s předložením </w:t>
      </w:r>
      <w:r>
        <w:rPr>
          <w:rStyle w:val="StrongEmphasis"/>
          <w:sz w:val="24"/>
          <w:szCs w:val="24"/>
        </w:rPr>
        <w:t>Žádosti o změnu integrované strategie</w:t>
      </w:r>
      <w:r>
        <w:rPr>
          <w:sz w:val="24"/>
          <w:szCs w:val="24"/>
        </w:rPr>
        <w:t xml:space="preserve"> Integrovaný plán rozvoje území Jihlavské sídelní aglomerac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 p o v ě ř u j 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primátorku MgA. Karolínu Koubovou ke všem úkonům souvisejícím se zapracováním připomínek, které nemají zásadní vliv na integrovanou strategii Integrovaný plán rozvoje území Jihlavské sídelní aglomerace, verze 1.6 (IPRÚ JSA), k žádosti o změnu integrované strategie IPRÚ JSA, verze 1.6 vyplývajících z procesu schvalování této žádosti o změnu ze strany Ministerstva pro místní rozvoj ČR, odboru regionální politiky a řídicích orgánů relevantních operačních programů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de: manažer IPRÚ</w:t>
        <w:tab/>
        <w:tab/>
        <w:tab/>
        <w:tab/>
        <w:tab/>
        <w:t>Termín: 2019-01-31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4"/>
        <w:rPr>
          <w:szCs w:val="24"/>
        </w:rPr>
      </w:pPr>
      <w:r>
        <w:rPr>
          <w:szCs w:val="24"/>
        </w:rPr>
        <w:t>Usnesení č. 730/19-R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Rada města Jihlavy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b e r e  n a  v ě d o m í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eznam strategických projektů statutárního města Jihlavy a jeho zapojených partnerů pro programové období 2021-2027 dle přílohy (č. j.: MMJ/ORM/92933/2019, UID: jihlvp19v010ai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  s o u h l a s í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 předložením výše uvedeného seznamu Ministerstvu pro místní rozvoj ČR, případně dalším Řídicím orgánům operačních programů pro programové období 2021-2027 prostřednictvím statutárního města Brn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ovede: manažer IPRÚ</w:t>
        <w:tab/>
        <w:tab/>
        <w:tab/>
        <w:tab/>
        <w:tab/>
        <w:t>Termín: 2019-12-31</w:t>
      </w:r>
    </w:p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0"/>
      <w:u w:val="single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4Char">
    <w:name w:val="Nadpis 4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StrongEmphasis">
    <w:name w:val="Strong"/>
    <w:qFormat/>
    <w:rPr>
      <w:b/>
      <w:bCs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Arial" w:hAnsi="Arial" w:eastAsia="Times New Roman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11:00Z</dcterms:created>
  <dc:creator>BRADOVÁ Jaroslava Ing.</dc:creator>
  <dc:description/>
  <cp:keywords/>
  <dc:language>en-US</dc:language>
  <cp:lastModifiedBy>BRADOVÁ Jaroslava Ing.</cp:lastModifiedBy>
  <dcterms:modified xsi:type="dcterms:W3CDTF">2020-02-18T06:59:00Z</dcterms:modified>
  <cp:revision>17</cp:revision>
  <dc:subject/>
  <dc:title/>
</cp:coreProperties>
</file>