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90805</wp:posOffset>
                </wp:positionV>
                <wp:extent cx="733425" cy="63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pt;margin-top:7.15pt;width:57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u w:val="single"/>
        </w:rPr>
        <w:t>Magistrát města Jihlav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ěsta Jihlavy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1. schůze dne 04.04.20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V Jihlavě dne 22.03.20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: na souhlas s umožněním výpůjčky školních sportovních areálů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a města Jihl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o u h l a s 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 umožněním výpůjčky školních sportovních areálů u Základní školy Jihlava, Jungmannova 6, příspěvková organizace, IČO: 70882223, Základní školy Jihlava, Havlíčkova 71, příspěvková organizace, IČO: 708488846 a Základní školy T. G. Masaryka, Jihlava, příspěvková organizace, IČO: 473663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vede:</w:t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Termín: </w:t>
      </w:r>
      <w:r>
        <w:rPr>
          <w:rFonts w:cs="Arial" w:ascii="Arial" w:hAnsi="Arial"/>
          <w:b/>
        </w:rPr>
        <w:t>2019-12-31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, kultury a tělovýcho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rozvoje mě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škola Jihlava, Jungmannova 6, příspěvková organizace, IČO: 708822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škola Jihlava, Havlíčkova 71, příspěvková organizace, IČO: 708788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škola T. G. Masaryka , Jihlava,  příspěvková organizace, IČO: 47366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872"/>
      </w:tblGrid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, odbor/funk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kladat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Tomáš Koukal, OŠKT/vedoucí odbo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ate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a Vašíčková, OŠKT/refer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, odbor/funk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visko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posouze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r. Věra Hromadová, KT/právní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NO</w:t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ční kontr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ska dotčených odbor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lena Kottová, ORM/vedoucí odbo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NO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gr. Bc. Jan Jaroš, DiS., EO/ vedoucí odbo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NO</w:t>
            </w:r>
          </w:p>
        </w:tc>
      </w:tr>
      <w:tr>
        <w:trPr>
          <w:trHeight w:val="5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ska dotčených komisí rady města a výborů zastupitelstva měs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e pro sport a tělovýchov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NO</w:t>
            </w:r>
          </w:p>
        </w:tc>
      </w:tr>
      <w:tr>
        <w:trPr>
          <w:trHeight w:val="5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jemní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Ing. Evžen Zám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:</w:t>
      </w:r>
    </w:p>
    <w:p>
      <w:pPr>
        <w:pStyle w:val="Heading1"/>
        <w:spacing w:before="240" w:after="24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/>
          <w:sz w:val="24"/>
          <w:szCs w:val="24"/>
        </w:rPr>
        <w:t>Důvodová zpráva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opis problému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V současné době je možnost pronájmu školních sportovních areálů u těchto objektů základních škol ZŠ Křížová 33, ZŠ Kollárova 30, ZŠ Demlova 32, ZŠ O. Březiny, ZŠ Seifertova 5, ZŠ  E. Rošického 2 a ZŠ Nad Plovárnou 5  - možnosti pronájmu na tomto odkazu </w:t>
      </w:r>
      <w:hyperlink r:id="rId2">
        <w:r>
          <w:rPr>
            <w:rStyle w:val="InternetLink"/>
            <w:rFonts w:cs="Arial" w:ascii="Arial" w:hAnsi="Arial"/>
          </w:rPr>
          <w:t>https://www.jihlava.cz/zakladni-skoly/os-11190/p1=103626</w:t>
        </w:r>
      </w:hyperlink>
      <w:r>
        <w:rPr>
          <w:rStyle w:val="StrongEmphasis"/>
          <w:rFonts w:cs="Arial" w:ascii="Arial" w:hAnsi="Arial"/>
          <w:b w:val="false"/>
        </w:rPr>
        <w:t xml:space="preserve"> nebo na webových stránkách jednotlivých škol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portovní areály u základních škol: Základní škola Jihlava, Jungmannova 6, Základní škola Jihlava, Havlíčkova 71 a Základní škola T. G. Masaryka, Jihlava není možné v současné době v souladu s podmínkami poskytnutých dotací z Regionálního operačního programu NUTS 2 Jihovýchod (ROP) úplatně pronajmout, a to až do doby ukončení udržitelnosti dotačních projektů, jimiž byla regenerace školních sportovních areálů řešena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Ve snaze umožnit zpřístupnění těchto školních sportovních areálů, byla tato situace projednána s řediteli jednotlivých základních škol a oddělením strategického rozvoje ORM a byly zpracovány níže uvedené obecné provozní podmínky pro výpůjčku těchto sportovních areálů, které budou následně předloženy k odsouhlasení poskytovateli dotac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ýpůjčku školního sportovního areálu lze uskutečnit v období od 15.4. do 30.6. a od 1.9. do 31.10. v provozní době sportoviště, a to ve - dnech pondělí až pátek  v době od 16.00 hod. do 19.00 hod., pokud nebude ze strany příslušné základní školy v daném čase využito pro mimoškolní aktivity.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Výpůjčka je možná pouze na základě řádně uzavřené smlouvy o výpůjčce, která je uzavírána mezi vypůjčitelem a příslušnou základní školou na dobu určitou, a to vždy na jednotlivá pololetí školního ro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Výpůjčka může být poskytnuta pouze organizované skupině veřejnosti – spolek či pobočný spolek, případně jiné organizované skupině veřejnosti s právní subjektivito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Každé organizované skupině veřejnosti (viz výše) bude poskytnuta výpůjčka v max. výši 3 hodiny/týden. Navýšení časového rozsahu výpůjčky dané skupině je možné pouze tehdy, pokud není zájem o výpůjčku ze strany dalších skupin. Tento limit je stanoven s ohledem na zajištění rovného a nediskriminačního přístupu všech relevantních subjektů (viz výše) k této sportovní infrastruktuře. Požadavky na výpůjčku budou vyřizovány v pořadí, v jakém je obdrží ředitelé základních škol provozujících příslušný školní sportovní areál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Vypůjčitel může školní sportovní areál využívat jen k provozování sportovních činností, ke kterým je konstrukčně a stavebně uzpůsoben a vybave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Vypůjčitel je povinen dodržovat ujednání smlouvy o výpůjčce, seznámit se s provozním řádem sportoviště a dodržovat ho, dodržovat pravidla slušného chování, dbát na pořádek a bezpečnost ve školním sportovním areál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půjčiteli není dovoleno přenechat předmět výpůjčky třetí osobě nebo jej využívat ke komerčním účelům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půjčitel nese odpovědnost za škody, které vznikly v době využívání školního sportovního areálu vypůjčitelem nebo v důsledku jeho činnosti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yto provozní podmínky zveřejní výše uvedené základní školy na svých webových stránkách, dále budou zveřejněny na webových stránkách statutárního města Jihlavy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eastAsia="en-US"/>
        </w:rPr>
        <w:t>U těchto školních sportovních areálů bude na základě požadavků Krajské hygienické stanice kraje Vysočina zajištěno sociální zařízení (buď v budově školy, nebo pronájmem mobilního WC), které bude součástí výpůjčky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V období umožnění výpůjčky vzniknou jednotlivým základním školám zvýšené náklady na údržbu a úklid školního sportovního areálu, dále pak náklady na případný pronájem mobilních WC, které souhrnně v předběžném vyčíslení činí 6000,-Kč/měsíc </w:t>
      </w:r>
      <w:ins w:id="0" w:author="KOUBEK Jan Ing." w:date="2019-03-21T15:00:00Z">
        <w:r>
          <w:rPr>
            <w:rFonts w:eastAsia="Calibri" w:cs="Arial" w:ascii="Arial" w:hAnsi="Arial"/>
            <w:lang w:eastAsia="en-US"/>
          </w:rPr>
          <w:br/>
        </w:r>
      </w:ins>
      <w:r>
        <w:rPr>
          <w:rFonts w:eastAsia="Calibri" w:cs="Arial" w:ascii="Arial" w:hAnsi="Arial"/>
          <w:lang w:eastAsia="en-US"/>
        </w:rPr>
        <w:t>na jednu základní škol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yto náklady v prvním období umožnění výpůjčky, tj. od 15.4. do 30.6.2019, budou hradit jednotlivé základní školy ze svého provozního rozpočtu. V případě, že by se výpůjčky školních sportovních areálů v této formě osvědčily, bude nutné pro další období (od září 2019) navýšit provozní rozpočet jednotlivých základních škol na tento účel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Na základě požadavku poskytovatele dotace musí být tento záměr a obecné provozní podmínky odsouhlaseny k tomu oprávněným orgánem příjemce dotace, z tohoto důvodu je tento návrh předkládán k odsouhlasení Radě města Jihlavy</w:t>
      </w:r>
      <w:r>
        <w:rPr>
          <w:rFonts w:eastAsia="Calibri" w:cs="Arial" w:ascii="Arial" w:hAnsi="Arial"/>
          <w:color w:val="FF0000"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dojde k odsouhlasení tohoto záměru výpůjčky školních sportovních areálů, budou provozní podmínky výpůjčky předloženy poskytovateli dotace, jehož kladné stanovisko je nezbytnou podmínkou umožnění výpůjčky předmětných školních sportovišť. </w:t>
      </w:r>
      <w:del w:id="1" w:author="KOUBEK Jan Ing." w:date="2019-03-22T09:54:00Z">
        <w:r>
          <w:rPr>
            <w:rFonts w:eastAsia="Calibri" w:cs="Arial" w:ascii="Arial" w:hAnsi="Arial"/>
            <w:lang w:eastAsia="en-US"/>
          </w:rPr>
          <w:delText xml:space="preserve"> </w:delText>
        </w:r>
      </w:del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 ukončení udržitelnosti dotačních projektů ROP </w:t>
      </w:r>
      <w:r>
        <w:rPr>
          <w:rStyle w:val="StrongEmphasis"/>
          <w:rFonts w:cs="Arial" w:ascii="Arial" w:hAnsi="Arial"/>
          <w:b w:val="false"/>
        </w:rPr>
        <w:t xml:space="preserve">v prosinci 2020 (Základní škola Jihlava, Havlíčkova 71), resp. v lednu 2021 (Základní škola Jihlava, Jungmannova 6 a Základní škola T. G. Masaryka, Jihlava) </w:t>
      </w:r>
      <w:r>
        <w:rPr>
          <w:rFonts w:eastAsia="Calibri" w:cs="Arial" w:ascii="Arial" w:hAnsi="Arial"/>
          <w:lang w:eastAsia="en-US"/>
        </w:rPr>
        <w:t>přejdou sportovní areály daných základních škol do stejného režimu jako u ostatních základních škol – to je úplatný pronájem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Arial" w:ascii="Arial" w:hAnsi="Arial"/>
        </w:rPr>
        <w:t>Návrh řešení (případně alternativní návrhy):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dbor školství, kultury a tělovýchovy Magistrátu města Jihlavy projednal možnost výpůjčky s řediteli dotčených základních škol, zástupci vedení města, oddělením strategického rozvoje ORM a doporučuje umožnit dotčeným základním školám sportovní areály vypůjčovat.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Stanoviska dotčených odborů: 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</w:rPr>
        <w:t xml:space="preserve">ORM: </w:t>
      </w:r>
      <w:r>
        <w:rPr>
          <w:rStyle w:val="StrongEmphasis"/>
          <w:rFonts w:cs="Arial" w:ascii="Arial" w:hAnsi="Arial"/>
          <w:b w:val="false"/>
          <w:color w:val="000000"/>
        </w:rPr>
        <w:t>Infrastruktura předmětných školních sportovišť byla vybudována v rámci projektů IROP „Obnova a technické zhodnocení školních hřišť v Jihlavě - III. etapa“ a „Obnova a technické zhodnocení školních hřišť v Jihlavě - IV. etapa“ nacházejících se nyní ve fázi udržitelnosti. Možnost výpůjčky (resp. zpřístupnění) těchto školních sportovišť organizovaným skupinám veřejnosti za stanovených rovných a nediskriminačních podmínek a při dodržení pravidel IROP je v souladu se schválenými žádostmi o dotaci.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EO: </w:t>
      </w:r>
      <w:r>
        <w:rPr>
          <w:rStyle w:val="StrongEmphasis"/>
          <w:rFonts w:cs="Arial" w:ascii="Arial" w:hAnsi="Arial"/>
          <w:b w:val="false"/>
        </w:rPr>
        <w:t>nemá k návrhu připomínky.</w:t>
      </w:r>
    </w:p>
    <w:p>
      <w:pPr>
        <w:pStyle w:val="Normal"/>
        <w:spacing w:before="0" w:after="120"/>
        <w:ind w:right="284" w:hanging="0"/>
        <w:jc w:val="both"/>
        <w:rPr/>
      </w:pPr>
      <w:r>
        <w:rPr>
          <w:rStyle w:val="StrongEmphasis"/>
          <w:rFonts w:cs="Arial" w:ascii="Arial" w:hAnsi="Arial"/>
        </w:rPr>
        <w:t>Stanoviska komise RM / výboru ZM: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Komise pro sport a tělovýchovu Rady města Jihlavy projednala zpřístupnění sportovních areálů sportovním klubům/spolkům, případně jiným organizovaným skupinám na 3. schůzi dne 20. 3. 2019 a </w:t>
      </w:r>
      <w:r>
        <w:rPr>
          <w:rFonts w:cs="Arial" w:ascii="Arial" w:hAnsi="Arial"/>
          <w:b/>
        </w:rPr>
        <w:t>doporučila ke schvál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M Jihlavy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Arial" w:ascii="Arial" w:hAnsi="Arial"/>
        </w:rPr>
        <w:t xml:space="preserve">Výsledek předběžné finanční kontroly: </w:t>
      </w:r>
    </w:p>
    <w:p>
      <w:pPr>
        <w:pStyle w:val="Normal"/>
        <w:spacing w:before="0" w:after="12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Není relevantní.</w:t>
      </w:r>
    </w:p>
    <w:p>
      <w:pPr>
        <w:pStyle w:val="Normal"/>
        <w:spacing w:before="0" w:after="120"/>
        <w:rPr/>
      </w:pPr>
      <w:r>
        <w:rPr>
          <w:rStyle w:val="StrongEmphasis"/>
          <w:rFonts w:cs="Arial" w:ascii="Arial" w:hAnsi="Arial"/>
        </w:rPr>
        <w:t>Právní posouzení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ohy">
    <w:name w:val="Přílohy"/>
    <w:qFormat/>
    <w:rPr>
      <w:sz w:val="20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untext">
    <w:name w:val="Tučný text"/>
    <w:qFormat/>
    <w:rPr>
      <w:rFonts w:ascii="Arial" w:hAnsi="Arial" w:cs="Arial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valujerubere">
    <w:name w:val="Schvaluje/ruší/bere..."/>
    <w:basedOn w:val="Normal"/>
    <w:qFormat/>
    <w:pPr>
      <w:spacing w:before="240" w:after="240"/>
      <w:jc w:val="both"/>
    </w:pPr>
    <w:rPr>
      <w:rFonts w:ascii="Arial" w:hAnsi="Arial" w:cs="Arial"/>
      <w:b/>
      <w:bCs/>
      <w:spacing w:val="40"/>
      <w:kern w:val="2"/>
      <w:szCs w:val="20"/>
    </w:rPr>
  </w:style>
  <w:style w:type="paragraph" w:styleId="Zkladntext2">
    <w:name w:val="Základní text 2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ihlava.cz/zakladni-skoly/os-11190/p1=1036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14:00Z</dcterms:created>
  <dc:creator>Administrator</dc:creator>
  <dc:description/>
  <cp:keywords/>
  <dc:language>en-US</dc:language>
  <cp:lastModifiedBy>VAŠÍČKOVÁ Dana</cp:lastModifiedBy>
  <cp:lastPrinted>2019-03-25T16:26:00Z</cp:lastPrinted>
  <dcterms:modified xsi:type="dcterms:W3CDTF">2019-03-26T09:23:00Z</dcterms:modified>
  <cp:revision>5</cp:revision>
  <dc:subject/>
  <dc:title>Statutární město Jihlava</dc:title>
</cp:coreProperties>
</file>