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Základní ško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apacit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Havlíčkov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6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Kollárov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5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Seifertov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Křížov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Demlov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Otokara Březi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Evžena Rošickéh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8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TG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Nad Plovárn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3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Jungmannov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speciáln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Mateřské škol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apacita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Demlov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Mozaik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3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Nad Plovárn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9:40:00Z</dcterms:created>
  <dc:creator>MACKOVÁ Jaroslava Ing. Bc.</dc:creator>
  <dc:description/>
  <dc:language>en-US</dc:language>
  <cp:lastModifiedBy>MACKOVÁ Jaroslava Ing. Bc.</cp:lastModifiedBy>
  <dcterms:modified xsi:type="dcterms:W3CDTF">2020-06-02T09:47:00Z</dcterms:modified>
  <cp:revision>1</cp:revision>
  <dc:subject/>
  <dc:title/>
</cp:coreProperties>
</file>