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ehled odnětí ze ZPF v letech 2017-2019 na území statutárního města Jihlav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ok 20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ochr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a odnětí</w:t>
            </w:r>
          </w:p>
          <w:p>
            <w:pPr>
              <w:pStyle w:val="Normal"/>
              <w:rPr/>
            </w:pPr>
            <w:r>
              <w:rPr/>
              <w:t>(m²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7</w:t>
            </w:r>
          </w:p>
        </w:tc>
      </w:tr>
      <w:tr>
        <w:trPr>
          <w:trHeight w:val="57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1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ochr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a odnětí</w:t>
            </w:r>
          </w:p>
          <w:p>
            <w:pPr>
              <w:pStyle w:val="Normal"/>
              <w:rPr/>
            </w:pPr>
            <w:r>
              <w:rPr/>
              <w:t>(m²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4</w:t>
            </w:r>
          </w:p>
        </w:tc>
      </w:tr>
      <w:tr>
        <w:trPr>
          <w:trHeight w:val="44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1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ochr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cha odnětí</w:t>
            </w:r>
          </w:p>
          <w:p>
            <w:pPr>
              <w:pStyle w:val="Normal"/>
              <w:rPr/>
            </w:pPr>
            <w:r>
              <w:rPr/>
              <w:t>(m²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3</w:t>
            </w:r>
          </w:p>
        </w:tc>
      </w:tr>
      <w:tr>
        <w:trPr>
          <w:trHeight w:val="43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pady erozního ohrožení ve správním území města Jihlavy</w:t>
      </w:r>
    </w:p>
    <w:p>
      <w:pPr>
        <w:pStyle w:val="Normal"/>
        <w:jc w:val="both"/>
        <w:rPr/>
      </w:pPr>
      <w:r>
        <w:rPr/>
        <w:t xml:space="preserve">Rok 2018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.ú. Hruškové Dvory  </w:t>
      </w:r>
    </w:p>
    <w:p>
      <w:pPr>
        <w:pStyle w:val="Normal"/>
        <w:jc w:val="both"/>
        <w:rPr/>
      </w:pPr>
      <w:r>
        <w:rPr/>
        <w:t>hospodařící společnost: EUROFARMS (erozní smyv proběhl mimo uvedené odtokové linie dle LPISu), vyřešeno změnou pěstované plod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.ú. Pávov</w:t>
      </w:r>
    </w:p>
    <w:p>
      <w:pPr>
        <w:pStyle w:val="Normal"/>
        <w:jc w:val="both"/>
        <w:rPr/>
      </w:pPr>
      <w:r>
        <w:rPr/>
        <w:t>hospodařící subjekt: Petr Duben, Ždírec (erozní událost proběhla při masivní přívalové srážce, bylo hospodařeno dle DZES, na pozemku obiloviny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.ú. Zborná</w:t>
      </w:r>
    </w:p>
    <w:p>
      <w:pPr>
        <w:pStyle w:val="Normal"/>
        <w:jc w:val="both"/>
        <w:rPr/>
      </w:pPr>
      <w:r>
        <w:rPr/>
        <w:t>hospodařící subjekt: Petr Duben, Ždírec (erozní událost proběhla při masivní přívalové srážce, bylo hospodařeno dle DZES – kolem kukuřice pás obilovin, ani ty nezabránili smyvu, vyřešeno změnou pěstované plodiny v rámci osevního postupu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.ú. Staré Hory, Hybrálec</w:t>
      </w:r>
    </w:p>
    <w:p>
      <w:pPr>
        <w:pStyle w:val="Normal"/>
        <w:jc w:val="both"/>
        <w:rPr/>
      </w:pPr>
      <w:r>
        <w:rPr/>
        <w:t>hospodařící subjekt: Agro Hybrálec (erozní událost proběhla při masivní přívalové srážce, na porostu kukuřice bez půdoochanných technologií došlo k eroznímu smyvu v údolnici ve směru odtokových linií, vyřešeno změnou pěstované plodiny v rámci osevního postup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nahlášené erozní události jsou zaznamenány, hospodařící subjekt je vyzván k návrhu nápravných opatření a událost je nahlášena na Krajský pozemkový úřad, pobočka Jihlava odpovědnému pracovníkovi, který je zanese do aplikace Monitoring eroze zemědělské půdy (</w:t>
      </w:r>
      <w:hyperlink r:id="rId2">
        <w:r>
          <w:rPr>
            <w:rStyle w:val="InternetLink"/>
          </w:rPr>
          <w:t>https://me.vumop.cz/app/</w:t>
        </w:r>
      </w:hyperlink>
      <w:r>
        <w:rPr/>
        <w:t xml:space="preserve">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.vumop.cz/ap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2:00Z</dcterms:created>
  <dc:creator>Eliška</dc:creator>
  <dc:description/>
  <cp:keywords/>
  <dc:language>en-US</dc:language>
  <cp:lastModifiedBy>RUSCHKOVÁ Katarina Ing.</cp:lastModifiedBy>
  <cp:lastPrinted>2020-01-06T09:47:00Z</cp:lastPrinted>
  <dcterms:modified xsi:type="dcterms:W3CDTF">2020-01-31T08:52:00Z</dcterms:modified>
  <cp:revision>2</cp:revision>
  <dc:subject/>
  <dc:title>Přehled odnětí ze ZPF v letech 2017-209 na území statutárního města Jihlavy</dc:title>
</cp:coreProperties>
</file>