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udit dle normy ČSN EN ISO 90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4394"/>
        <w:gridCol w:w="8221"/>
      </w:tblGrid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íl audi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Závěry auditu</w:t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Certifikační audi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zkoumat dokumentované informace o systému managementu organizace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zkoumat status organizace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ískat nezbytné informace o rozsahu systému managementu organizace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yhodnotit, zda jsou interní audity a přezkoumání systému managementu plánovány a prováděny a zda úroveň implementace systému managementu prokazuje připravenost organizace.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vrdit, že systém managementu je vytvořen a uplatňován ve shodě s požadavky kritérií auditu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Stanovit schopnost systému managementu plnit příslušné požadavky zákonů, předpisů a smluv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Stanovit efektivnost systém managementu s cílem zajistit, že organizace může reálně očekávat splnění svých cílů.</w:t>
            </w:r>
          </w:p>
          <w:p>
            <w:pPr>
              <w:pStyle w:val="Default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Identifikovat oblasti pro potenciální zlepšování systému managemen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nagementu je naplánován ve shodě s kritérii audi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nagementu je vybudován tak, aby organizace dosáhla svých cíl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 základě poskytnutých informací je systém managementu vybudován tak, že jsou identifikovány závazné povinnosti a je s nimi zajištěna shoda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kumentace systému managementu prokázala shodu s požadavky normy auditu a poskytuje dostatečný rámec pro implementaci a udržování systému manageme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e prokázala efektivní implementaci a udržování / zlepšování systému managementu a je schopna dosáhnout svých cílů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ace prokázala stanovení a sledování vhodných klíčových cílů a cílových hodnot a monitorování kroků k jejich plnění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interních auditů byl zcela splněn a prokázal, že je účinným nástrojem pro udržování a zlepšování systému managementu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ces přezkoumání systému managementu prokázal schopnost zajistit neustálou vhodnost, přiměřenost a účinnost systému managemen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ěhem celého procesu auditu systém managementu organizace prokázal shodu s požadavky norem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ohledový audi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sz w:val="24"/>
                <w:szCs w:val="24"/>
              </w:rPr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tvrdit, že systém managementu je vytvořen a uplatňován ve shodě s požadavky kritérií auditu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Stanovit schopnost systému managementu plnit příslušné požadavky zákonů, předpisů a smluv.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>Stanovit efektivnost systém managementu s cílem zajistit, že organizace může reálně očekávat splnění svých cílů.</w:t>
            </w:r>
          </w:p>
          <w:p>
            <w:pPr>
              <w:pStyle w:val="Default"/>
              <w:jc w:val="both"/>
              <w:rPr>
                <w:rFonts w:eastAsia="Arial"/>
                <w:sz w:val="20"/>
                <w:szCs w:val="20"/>
              </w:rPr>
            </w:pPr>
            <w:r>
              <w:rPr>
                <w:rFonts w:eastAsia="Arial"/>
                <w:sz w:val="20"/>
                <w:szCs w:val="20"/>
              </w:rPr>
              <w:t xml:space="preserve"> </w:t>
            </w:r>
          </w:p>
          <w:p>
            <w:pPr>
              <w:pStyle w:val="Default"/>
              <w:jc w:val="both"/>
              <w:rPr/>
            </w:pPr>
            <w:r>
              <w:rPr>
                <w:sz w:val="20"/>
                <w:szCs w:val="20"/>
              </w:rPr>
              <w:t xml:space="preserve">Identifikovat oblasti pro potenciální zlepšování systému managementu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ým auditorů dospěl k závěru, že organizace zavedla a udržuje systém managementu v souladu s kritérii auditu a prokázala schopnost systému managementu systematicky dosahovat stanovených požadavků na produkty a služby v rámci rozsahu systému managementu a stanovených cílů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Výsledky předcházejícího auditu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Výsledky předcházejícího auditu systému managementu byly přezkoumány (zejména s cílem ověřit nápravná opatření v případě, že byly vystaveny neshody (v případě certifikačního auditu kritická zjištění ve fázi 1) s následujícím závěrem: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ři předcházejícím auditu nebyly zjištěny žádné neshody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říležitosti ke zlepšování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tbl>
            <w:tblPr>
              <w:tblW w:w="967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77"/>
            </w:tblGrid>
            <w:tr>
              <w:trPr>
                <w:trHeight w:val="2242" w:hRule="atLeast"/>
              </w:trPr>
              <w:tc>
                <w:tcPr>
                  <w:tcW w:w="9677" w:type="dxa"/>
                  <w:tcBorders/>
                </w:tcPr>
                <w:p>
                  <w:pPr>
                    <w:pStyle w:val="Default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 xml:space="preserve">Pozitiva: </w:t>
                  </w:r>
                </w:p>
                <w:tbl>
                  <w:tblPr>
                    <w:tblW w:w="9677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9677"/>
                  </w:tblGrid>
                  <w:tr>
                    <w:trPr>
                      <w:trHeight w:val="2242" w:hRule="atLeast"/>
                    </w:trPr>
                    <w:tc>
                      <w:tcPr>
                        <w:tcW w:w="9677" w:type="dxa"/>
                        <w:tcBorders/>
                      </w:tcPr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▪</w:t>
                        </w:r>
                        <w:r>
                          <w:rPr>
                            <w:rFonts w:eastAsia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Vysoká odborná způsobilost vedoucích odboru. </w:t>
                        </w:r>
                      </w:p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▪</w:t>
                        </w:r>
                        <w:r>
                          <w:rPr>
                            <w:rFonts w:eastAsia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Odpadový Oskar získaný od Arnika v kategorii nejlepší třídící město v Kraji Vysočina.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▪</w:t>
                        </w:r>
                        <w:r>
                          <w:rPr>
                            <w:rFonts w:eastAsia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Získání Křišťálová popelnice pro město, které umí nakládat s odpady, včetně šeku                                  na 150 tis. Kč určeného na další zkvalitnění nakládání s odpady. </w:t>
                        </w:r>
                      </w:p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▪</w:t>
                        </w:r>
                        <w:r>
                          <w:rPr>
                            <w:rFonts w:eastAsia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Zlatý erb 2017 – nejlepší webová stránka města. </w:t>
                        </w:r>
                      </w:p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▪</w:t>
                        </w:r>
                        <w:r>
                          <w:rPr>
                            <w:rFonts w:eastAsia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Městská knihovna 2017.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▪</w:t>
                        </w:r>
                        <w:r>
                          <w:rPr>
                            <w:rFonts w:eastAsia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Jihlava se zařadila mezi nejlépe hodnocená města v činnostech vedoucích                                                 k udržitelnému rozvoji. Na Fóru pro udržitelný rozvoj, které proběhlo v prosinci                                                                                                            na Úřadu vlády České republiky, byla Jihlava uvedena do kategorie B, tedy druhé                            nejvyšší. </w:t>
                        </w:r>
                      </w:p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▪</w:t>
                        </w:r>
                        <w:r>
                          <w:rPr>
                            <w:rFonts w:eastAsia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Město pro byznys, 3. místo v ČR. </w:t>
                        </w:r>
                      </w:p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▪</w:t>
                        </w:r>
                        <w:r>
                          <w:rPr>
                            <w:rFonts w:eastAsia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Od 1/1/2019 veškeré příchozí faktury se skenují; řídí se elektronicky (v rámci IS VERA); výrazné zefektivnění oběhu faktur </w:t>
                        </w:r>
                      </w:p>
                      <w:p>
                        <w:pPr>
                          <w:pStyle w:val="Default"/>
                          <w:rPr/>
                        </w:pPr>
                        <w:r>
                          <w:rPr>
                            <w:sz w:val="20"/>
                            <w:szCs w:val="20"/>
                          </w:rPr>
                          <w:t>▪</w:t>
                        </w:r>
                        <w:r>
                          <w:rPr>
                            <w:rFonts w:eastAsia="Arial"/>
                            <w:sz w:val="20"/>
                            <w:szCs w:val="20"/>
                          </w:rPr>
                          <w:t xml:space="preserve"> </w:t>
                        </w:r>
                        <w:r>
                          <w:rPr>
                            <w:sz w:val="20"/>
                            <w:szCs w:val="20"/>
                          </w:rPr>
                          <w:t xml:space="preserve">Rezervace návštěv (občanů) přes internet – odbor ekonomický (správa poplatků),                                     správní (matrika) a živnostenský úřad. </w:t>
                        </w:r>
                      </w:p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  <w:p>
                        <w:pPr>
                          <w:pStyle w:val="Default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Další zjištění / Příležitosti ke zlepšování:</w:t>
                        </w:r>
                      </w:p>
                      <w:p>
                        <w:pPr>
                          <w:pStyle w:val="Default"/>
                          <w:numPr>
                            <w:ilvl w:val="0"/>
                            <w:numId w:val="1"/>
                          </w:numPr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  <w:t>Nejsou.</w:t>
                        </w:r>
                      </w:p>
                    </w:tc>
                  </w:tr>
                  <w:tr>
                    <w:trPr>
                      <w:trHeight w:val="268" w:hRule="atLeast"/>
                    </w:trPr>
                    <w:tc>
                      <w:tcPr>
                        <w:tcW w:w="9677" w:type="dxa"/>
                        <w:tcBorders/>
                      </w:tcPr>
                      <w:p>
                        <w:pPr>
                          <w:pStyle w:val="Default"/>
                          <w:snapToGrid w:val="false"/>
                          <w:rPr>
                            <w:sz w:val="20"/>
                            <w:szCs w:val="20"/>
                          </w:rPr>
                        </w:pPr>
                        <w:r>
                          <w:rPr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Default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68" w:hRule="atLeast"/>
              </w:trPr>
              <w:tc>
                <w:tcPr>
                  <w:tcW w:w="9677" w:type="dxa"/>
                  <w:tcBorders/>
                </w:tcPr>
                <w:p>
                  <w:pPr>
                    <w:pStyle w:val="Default"/>
                    <w:snapToGrid w:val="false"/>
                    <w:rPr>
                      <w:rFonts w:ascii="Wingdings" w:hAnsi="Wingdings" w:cs="Wingdings"/>
                      <w:sz w:val="20"/>
                      <w:szCs w:val="20"/>
                    </w:rPr>
                  </w:pPr>
                  <w:r>
                    <w:rPr>
                      <w:rFonts w:cs="Wingdings" w:ascii="Wingdings" w:hAnsi="Wingdings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51:00Z</dcterms:created>
  <dc:creator>BRADOVÁ Jaroslava Ing.</dc:creator>
  <dc:description/>
  <cp:keywords/>
  <dc:language>en-US</dc:language>
  <cp:lastModifiedBy>BRADOVÁ Jaroslava Ing.</cp:lastModifiedBy>
  <dcterms:modified xsi:type="dcterms:W3CDTF">2020-02-18T13:18:00Z</dcterms:modified>
  <cp:revision>7</cp:revision>
  <dc:subject/>
  <dc:title/>
</cp:coreProperties>
</file>