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práva o činnosti Rady města Jihlav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>
          <w:szCs w:val="24"/>
        </w:rPr>
        <w:t>Usnesení č. 64/19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b e r e   n a   v ě d o m í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Zprávu o činnosti Rady města Jihlavy za období od 10.1.2019 do 4.4.2019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 Rada města Jihlavy</w:t>
        <w:tab/>
        <w:tab/>
        <w:tab/>
        <w:tab/>
        <w:t>Termín: ihn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MM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/>
      </w:pPr>
      <w:r>
        <w:rPr>
          <w:szCs w:val="24"/>
        </w:rPr>
        <w:t>Usnesení č. 156/19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 e r e   n a   v ě d o m 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Zprávu o činnosti Rady města Jihlavy za období od 18. 4. 2019 do 10. 6. 20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>
          <w:szCs w:val="24"/>
        </w:rPr>
        <w:t>Usnesení č. 238/19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 e r e   n a   v ě d o m í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Zprávu o činnosti Rady města Jihlavy za období od 13. 6. 2019 do 10. 9. 2019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>
          <w:szCs w:val="24"/>
        </w:rPr>
        <w:t>Usnesení č. 332/19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 e r e   n a   v ě d o m í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Zprávu o činnosti Rady města Jihlavy za období od 23. 9. 2019 do 23. 10. 2019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>
          <w:szCs w:val="24"/>
        </w:rPr>
        <w:t>Usnesení č. 397/19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 e r e   n a   v ě d o m í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Zprávu o činnosti Rady města Jihlavy za období od 7. 11. 2019 do 5. 12. 20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práva o činnosti úřadu a městské policie předložena na vědomí Zastupitelstvu města Jihl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 4. čtvrt. 2018 – jednání  ZM dne 19.2.2019</w:t>
      </w:r>
    </w:p>
    <w:p>
      <w:pPr>
        <w:pStyle w:val="Normal"/>
        <w:rPr/>
      </w:pPr>
      <w:r>
        <w:rPr/>
        <w:t>Za 1. čtvrt. 2019 – jednání  ZM dne 11.6.2019</w:t>
      </w:r>
    </w:p>
    <w:p>
      <w:pPr>
        <w:pStyle w:val="Normal"/>
        <w:rPr/>
      </w:pPr>
      <w:r>
        <w:rPr/>
        <w:t>Za 2. čtvrt. 2019 – jednání  ZM dne 27.9.2019</w:t>
      </w:r>
    </w:p>
    <w:p>
      <w:pPr>
        <w:pStyle w:val="Normal"/>
        <w:rPr/>
      </w:pPr>
      <w:r>
        <w:rPr/>
        <w:t>Za 3. čtvrt. 2019 – jednání ZM dne 4.11.201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35:00Z</dcterms:created>
  <dc:creator>BRADOVÁ Jaroslava Ing.</dc:creator>
  <dc:description/>
  <cp:keywords/>
  <dc:language>en-US</dc:language>
  <cp:lastModifiedBy>BRADOVÁ Jaroslava Ing.</cp:lastModifiedBy>
  <dcterms:modified xsi:type="dcterms:W3CDTF">2020-02-19T15:53:00Z</dcterms:modified>
  <cp:revision>11</cp:revision>
  <dc:subject/>
  <dc:title/>
</cp:coreProperties>
</file>