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cs-CZ"/>
        </w:rPr>
        <w:t>2. Vymezení předmětu veřejné zakázk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>
          <w:rFonts w:ascii="Arial" w:hAnsi="Arial" w:eastAsia="Times New Roman" w:cs="Arial"/>
          <w:bCs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kern w:val="2"/>
          <w:sz w:val="24"/>
          <w:szCs w:val="24"/>
          <w:lang w:eastAsia="cs-CZ"/>
        </w:rPr>
        <w:t>POŽADAVKY NA ZPRACOVÁNÍ ANALÝZY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outlineLvl w:val="2"/>
        <w:rPr>
          <w:rFonts w:ascii="Arial" w:hAnsi="Arial" w:eastAsia="Times New Roman" w:cs="Arial"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 xml:space="preserve">Cíle analýzy z pohledu zřizovatele: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>Zmapovat ambici každé školy a míru její motivace ke změně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v určitých oblastech (v čem škola cítí své silné stránky a co naopak považuje za nejpalčivější a chce změnit)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Identifikovat školy s největším zájmem a připraveností na změnu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(pro ostatní budou fungovat jako inspirátoři), nabídnout jim následně podpůrné nástroje, které otestují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Zmapovat již funkční nástroje podpory, které školy aktivně využívají ke svému rozvoji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Zmapovat bariéry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ve spolupráci mezi školami a zřizovatelem</w:t>
      </w:r>
    </w:p>
    <w:p>
      <w:pPr>
        <w:pStyle w:val="Normal"/>
        <w:numPr>
          <w:ilvl w:val="0"/>
          <w:numId w:val="4"/>
        </w:numPr>
        <w:spacing w:lineRule="auto" w:line="240" w:before="0" w:after="24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Provázat poznatky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ze všech škol a získat oporu (data, argumenty) pro zavedení plošných opatření na straně zřizovatele vedoucích ke zvýšení kvality škol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V rámci analýzy budou reflektovány významné existující nebo připravované projekty nebo záměry města Jihlava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projekt Společně a úspěšně v Jihlavě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navázání na koncept Město přátelské dětem (např. edukace v tvorbě veřejného prostoru a péči o něj) 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MAP II jako klíčový nástroj k zvyšování kvality vzdělávání v ORP Jihlava</w:t>
      </w:r>
    </w:p>
    <w:p>
      <w:pPr>
        <w:pStyle w:val="Normal"/>
        <w:numPr>
          <w:ilvl w:val="0"/>
          <w:numId w:val="5"/>
        </w:numPr>
        <w:spacing w:lineRule="auto" w:line="240" w:before="0" w:after="24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Jihlava vzdělává kulturou (www.jihlavavzdelavakulturou.cz)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6"/>
          <w:szCs w:val="26"/>
          <w:lang w:eastAsia="cs-CZ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cs-CZ"/>
        </w:rPr>
        <w:t>Dostupné podklady, které budou zpracovateli k dispozici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přehled financování škol ze strany zřizovatele (výše investičních a neinvestičních příspěvků školám za období posledních 10 let)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71" w:hanging="36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webové stránky škol a statutárního města Jihlavy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71" w:hanging="36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koncepční dokumenty MAP II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71" w:hanging="36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analýza Agentury pro sociální začleňování </w:t>
      </w:r>
    </w:p>
    <w:p>
      <w:pPr>
        <w:pStyle w:val="Normal"/>
        <w:numPr>
          <w:ilvl w:val="0"/>
          <w:numId w:val="6"/>
        </w:numPr>
        <w:spacing w:lineRule="auto" w:line="240" w:before="0" w:after="240"/>
        <w:ind w:left="371" w:hanging="36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statistická data z OŠKT (přehled škol)</w:t>
      </w:r>
    </w:p>
    <w:p>
      <w:pPr>
        <w:pStyle w:val="Normal"/>
        <w:spacing w:lineRule="auto" w:line="240" w:before="0" w:after="0"/>
        <w:ind w:left="11" w:hanging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Respondenti</w:t>
      </w:r>
    </w:p>
    <w:p>
      <w:pPr>
        <w:pStyle w:val="Normal"/>
        <w:spacing w:lineRule="auto" w:line="240" w:before="0" w:after="0"/>
        <w:ind w:left="11" w:hanging="0"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Analytický proces musí na každé škole zapojit tyto skupiny aktérů: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ředitelé a vedení školy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učitelé (optimální je zapojit všechny pedagogy na každé škole)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další pedagogičtí pracovníci (speciální pedagogové, kariérní poradci a další podpůrní pracovníci působící na školách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6"/>
          <w:szCs w:val="26"/>
          <w:lang w:eastAsia="cs-CZ"/>
        </w:rPr>
        <w:t>Rozšíření spektra respondentů je volitelné, není však nutné (např. žáci, rodiče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Arial" w:hAnsi="Arial" w:eastAsia="Times New Roman" w:cs="Arial"/>
          <w:bCs/>
          <w:iCs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iCs/>
          <w:color w:val="000000"/>
          <w:sz w:val="24"/>
          <w:szCs w:val="24"/>
          <w:lang w:eastAsia="cs-CZ"/>
        </w:rPr>
        <w:t>Principy pořízení analýzy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Důvěra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všichni aktéři jsou maximálně informováni o metodě analýzy o dalším zacházení s daty, o tom, kdo má k datům přístup, co je anonymní, interní, nebo veřejné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Vstřícná atmosféra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proces analýzy bude v nejvyšší možné míře prezentován a formulován jako užitečný nástroj pro všechny aktéry, ne jako formální proces nebo nástroj kontroly a hodnocení škol. Analýza je nabídkou města směrem ke školá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Školy jako partneři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>: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ke škole bude přistupováno jako k partnerovi, zřizovatel respektuje složitost a nejednoznačnost problematiky a dosavadní úspěchy školy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Diskrétnost/ochrana citlivých informací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 –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analytické výstupy budou mít interní a veřejnou verzi, uveřejnění informací týkající se škol ve veřejné části budou podléhat souhlasu ředitelů dotčených ško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Školy nesrovnáváme mezi s sebou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 xml:space="preserve"> –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proces analýzy by měl být motivační, srovnávání škol lepší-horší) může vést ke zbytečnému napětí a neochotě ško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Arial" w:ascii="Arial" w:hAnsi="Arial"/>
          <w:bCs/>
          <w:color w:val="000000"/>
          <w:sz w:val="24"/>
          <w:szCs w:val="24"/>
          <w:u w:val="single"/>
          <w:lang w:eastAsia="cs-CZ"/>
        </w:rPr>
        <w:t>Využitelnost dat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cs-CZ"/>
        </w:rPr>
        <w:t xml:space="preserve"> nejen pro zřizovatele, ale i pro personál škol: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6"/>
          <w:szCs w:val="26"/>
          <w:lang w:eastAsia="cs-CZ"/>
        </w:rPr>
        <w:t>poznatky z</w:t>
      </w:r>
      <w:r>
        <w:rPr>
          <w:rFonts w:eastAsia="Times New Roman" w:cs="Arial" w:ascii="Arial" w:hAnsi="Arial"/>
          <w:b/>
          <w:bCs/>
          <w:color w:val="000000"/>
          <w:sz w:val="26"/>
          <w:szCs w:val="26"/>
          <w:lang w:eastAsia="cs-CZ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cs-CZ"/>
        </w:rPr>
        <w:t>analýzy by měly být využitelné i pro samotné respondenty, tedy především pro vedení školy, ale i učitele – pro ředitele je analýza příležitostí získat zpětnou vazbu na chod školy od pedagogického sboru, současně může být analýza východiskem pro společnou diskusi nad dalším směřováním a rozvojem školy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9:44:00Z</dcterms:created>
  <dc:creator>MACKOVÁ Jaroslava Ing. Bc.</dc:creator>
  <dc:description/>
  <dc:language>en-US</dc:language>
  <cp:lastModifiedBy>MACKOVÁ Jaroslava Ing. Bc.</cp:lastModifiedBy>
  <dcterms:modified xsi:type="dcterms:W3CDTF">2020-06-17T09:45:00Z</dcterms:modified>
  <cp:revision>1</cp:revision>
  <dc:subject/>
  <dc:title/>
</cp:coreProperties>
</file>