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ásledující tabulka ukazuje souhrnnou spokojenost s jednotlivými aspekty kvality života. V tabulce jsou výsledky za rok 2011, 2013, 2015, 2017 a 2019 doplněny o trend vývoje (šipkami) a vývoje z hlediska udržitelnosti (podbarvením). Obecně lze říci, že pozitivní hodnocení nastává při známce nad 7 a negativní pod 5.</w:t>
      </w:r>
    </w:p>
    <w:p>
      <w:pPr>
        <w:pStyle w:val="Normal"/>
        <w:rPr/>
      </w:pPr>
      <w:r>
        <w:rPr/>
        <w:drawing>
          <wp:inline distT="0" distB="0" distL="0" distR="0">
            <wp:extent cx="5760085" cy="3983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60085" cy="3716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5640" cy="2743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274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8575" cy="19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25:00Z</dcterms:created>
  <dc:creator>NOVOTNÝ Vlastimil Bc.</dc:creator>
  <dc:description/>
  <dc:language>en-US</dc:language>
  <cp:lastModifiedBy>NOVOTNÝ Vlastimil Bc.</cp:lastModifiedBy>
  <dcterms:modified xsi:type="dcterms:W3CDTF">2020-02-03T08:30:00Z</dcterms:modified>
  <cp:revision>1</cp:revision>
  <dc:subject/>
  <dc:title/>
</cp:coreProperties>
</file>