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iCs/>
        </w:rPr>
        <w:t>Na území města se vyskytují:</w:t>
      </w:r>
    </w:p>
    <w:p>
      <w:pPr>
        <w:pStyle w:val="Normal"/>
        <w:rPr>
          <w:iCs/>
        </w:rPr>
      </w:pPr>
      <w:r>
        <w:rPr>
          <w:b/>
          <w:iCs/>
        </w:rPr>
        <w:t>Přírodní rezervace Zaječí skok</w:t>
      </w:r>
      <w:r>
        <w:rPr>
          <w:iCs/>
        </w:rPr>
        <w:t xml:space="preserve"> – smíšený les na skalách a příkrém svahu nad pravým břehem řeky Jihlavy; pozoruhodná botanická lokalita kde na poměrně malé ploše rostou druhy různého geografického původu a s rozdílnými stanovištními nároky. Výměra rezervace 2,31 ha; péče spočívá pouze v udržování formou hospodaření v lesích, na tom město spolupracuje s vlastníkem LČR a jedná i o odkup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0980" cy="44653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</w:rPr>
      </w:pPr>
      <w:r>
        <w:rPr>
          <w:b/>
          <w:iCs/>
        </w:rPr>
        <w:t>Přírodní památka Vysoký kámen</w:t>
      </w:r>
      <w:r>
        <w:rPr>
          <w:iCs/>
        </w:rPr>
        <w:t xml:space="preserve"> – přirozená a přírodě blízká společenstva květnatých bučin a suťových lesů s bohatým bylinným patrem; výměra 12,52 ha; péče spočívá v úpravě lesního hospodaření, vlastníkem je LD Štoky, v němž má město podíl. PP je součástí mnohem větší lokality soustavy NATURA 2000 Vysoký kámen. V současnosti je okolí lokality výrazně pozměněno plošnou těžbou způsobenou kůrovcovou kalamitou, dojde tedy k úpravě druhové skladby tak, aby byla přírodě bližší a pestřejší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53840" cy="4488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TURA 2000 – Vysoký kámen</w:t>
      </w:r>
    </w:p>
    <w:p>
      <w:pPr>
        <w:pStyle w:val="Normal"/>
        <w:rPr>
          <w:iCs/>
        </w:rPr>
      </w:pPr>
      <w:r>
        <w:rPr>
          <w:iCs/>
        </w:rPr>
        <w:t xml:space="preserve">Dále pak je na území Jihlavy několik lokalit soustavy NATURA 2000 -  kromě zmíněného Vysokého kamene (u nějž je výměra lokality NATURA 2000 mnohonásobně větší než u původní PP) se jedná ještě o Rybník Lužní (zhlaví nejvýše položeného ze soustavy vodárenských rybníků), lokalitu Šlapanka a Zlatý potok. U soustavy Vodárenských rybníků město v současnosti připravuje celkovou revitalizaci a opravu hrází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12820" cy="312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t>Lužní rybnk</w:t>
      </w:r>
    </w:p>
    <w:p>
      <w:pPr>
        <w:pStyle w:val="Normal"/>
        <w:rPr>
          <w:iCs/>
        </w:rPr>
      </w:pPr>
      <w:r>
        <w:rPr>
          <w:iCs/>
        </w:rPr>
        <w:t> </w:t>
      </w:r>
    </w:p>
    <w:p>
      <w:pPr>
        <w:pStyle w:val="Normal"/>
        <w:rPr>
          <w:iCs/>
        </w:rPr>
      </w:pPr>
      <w:r>
        <w:rPr>
          <w:iCs/>
        </w:rPr>
        <w:t>Kromě lokalit, které jsou na území města Jihlavy je město Jihlava vlastníkem a zabezpečuje péči i o další MZCHÚ:</w:t>
      </w:r>
    </w:p>
    <w:p>
      <w:pPr>
        <w:pStyle w:val="Normal"/>
        <w:rPr>
          <w:iCs/>
        </w:rPr>
      </w:pPr>
      <w:r>
        <w:rPr>
          <w:rFonts w:cs="Calibri"/>
          <w:iCs/>
        </w:rPr>
        <w:t xml:space="preserve"> </w:t>
      </w:r>
      <w:r>
        <w:rPr>
          <w:b/>
          <w:iCs/>
        </w:rPr>
        <w:t xml:space="preserve">Přírodní rezervace V Klučí </w:t>
      </w:r>
      <w:r>
        <w:rPr>
          <w:iCs/>
        </w:rPr>
        <w:t>je 25,06 ha velká lesní rezervace, kde je předmětem ochrany soubor přirozených a přírodě blízkých společenstev květnatých bučin a suťových lesů. Jedná se o hospodářský les ve vlastnictví města Jihlavy, kde je hospodaření přizpůsobováno předmětu ochrany. Pato plocha je i součástí lokality NATURA 2000 – Špičá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0150" cy="3865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</w:rPr>
      </w:pPr>
      <w:r>
        <w:rPr>
          <w:iCs/>
        </w:rPr>
        <w:t>Dále pak je město vlastníkem pozemků a rybníka v </w:t>
      </w:r>
      <w:r>
        <w:rPr>
          <w:b/>
          <w:iCs/>
        </w:rPr>
        <w:t>přírodní rezervaci Vílánecké rašeliniště</w:t>
      </w:r>
      <w:r>
        <w:rPr>
          <w:iCs/>
        </w:rPr>
        <w:t>, kde je na 8,20 ha chráněn malý fragment původně rozsáhlejšího komplexu svahového a přechodového rašeliniště, který je lokalitou výskytu vzácné rašeliništní květeny a některých ohrožených a fytogeograficky působivých druhů rostl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4260" cy="3611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Cs/>
        </w:rPr>
        <w:t xml:space="preserve">Všechny podrobnosti o lokalitách lze dohledat na </w:t>
      </w:r>
      <w:hyperlink r:id="rId7">
        <w:r>
          <w:rPr>
            <w:rStyle w:val="InternetLink"/>
            <w:b/>
            <w:iCs/>
          </w:rPr>
          <w:t>http://www.ochranaprirody.cz/uzemni-ochrana/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ochranaprirody.cz/uzemni-ochrana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2:00Z</dcterms:created>
  <dc:creator>RUSCHKOVÁ Katarina Ing.</dc:creator>
  <dc:description/>
  <dc:language>en-US</dc:language>
  <cp:lastModifiedBy>RUSCHKOVÁ Katarina Ing.</cp:lastModifiedBy>
  <dcterms:modified xsi:type="dcterms:W3CDTF">2019-12-09T11:43:00Z</dcterms:modified>
  <cp:revision>1</cp:revision>
  <dc:subject/>
  <dc:title/>
</cp:coreProperties>
</file>