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Vyhodnocení dotazníků </w:t>
        <w:br/>
        <w:t>k projektům</w:t>
      </w:r>
    </w:p>
    <w:p>
      <w:pPr>
        <w:pStyle w:val="Normal"/>
        <w:jc w:val="center"/>
        <w:rPr>
          <w:b/>
          <w:b/>
          <w:bCs/>
          <w:sz w:val="52"/>
          <w:szCs w:val="72"/>
        </w:rPr>
      </w:pPr>
      <w:r>
        <w:rPr>
          <w:b/>
          <w:bCs/>
          <w:sz w:val="52"/>
          <w:szCs w:val="7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Asistent prevence kriminality</w:t>
      </w:r>
    </w:p>
    <w:p>
      <w:pPr>
        <w:pStyle w:val="TextBody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TextBody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omovník – preventista 2018</w:t>
      </w:r>
    </w:p>
    <w:p>
      <w:pPr>
        <w:pStyle w:val="TextBody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tazníkové šetření probíhalo v měsíci listopadu 2018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Celkem bylo vydáno 100 dotazníků, osloveni byli obyvatelé bytů a domů na ul. Janáčkova 7,8,10,12,15,17,19,21,23,25,26,27, na ul. Pr. Veselého 41,43,46,48,50,52,54, na ul. Brandlova 47 a majitelka novinového stánku na ul. Pr. Veselého, Hodonín. Vráceno zpět bylo </w:t>
        <w:br/>
        <w:t xml:space="preserve">89 dotazníků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sledky dotazníkového šetření jsou následující:</w:t>
      </w:r>
    </w:p>
    <w:p>
      <w:pPr>
        <w:pStyle w:val="Normal"/>
        <w:jc w:val="both"/>
        <w:rPr/>
      </w:pPr>
      <w:r>
        <w:rPr>
          <w:sz w:val="20"/>
          <w:szCs w:val="20"/>
        </w:rPr>
        <w:t>(otázka č. 1 - u 1 dotazníku nebyla odpověd vyplněna, otázka č. 2 – u 6 dotazníků nebyly odpovědi vyplněny, otázka č. 3 - u 5 dotazníků nebyly odpovědi vyplněny, otázka č. 4 - u 4 dotazníků nebyly odpovědi vyplněny, otázka č. 5 - u 6 dotazníků nebyly odpovědi vyplněny, otázka č. 6 - u 22 dotazníků nebyly odpovědi vyplněn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11500</wp:posOffset>
            </wp:positionH>
            <wp:positionV relativeFrom="paragraph">
              <wp:posOffset>22860</wp:posOffset>
            </wp:positionV>
            <wp:extent cx="2922905" cy="1764030"/>
            <wp:effectExtent l="0" t="0" r="0" b="0"/>
            <wp:wrapNone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932430" cy="1774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08325</wp:posOffset>
            </wp:positionH>
            <wp:positionV relativeFrom="paragraph">
              <wp:posOffset>140970</wp:posOffset>
            </wp:positionV>
            <wp:extent cx="2922905" cy="1764030"/>
            <wp:effectExtent l="0" t="0" r="0" b="0"/>
            <wp:wrapNone/>
            <wp:docPr id="3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810</wp:posOffset>
            </wp:positionH>
            <wp:positionV relativeFrom="paragraph">
              <wp:posOffset>156210</wp:posOffset>
            </wp:positionV>
            <wp:extent cx="2922905" cy="1764030"/>
            <wp:effectExtent l="0" t="0" r="0" b="0"/>
            <wp:wrapNone/>
            <wp:docPr id="4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right="-426" w:hanging="0"/>
        <w:rPr>
          <w:lang w:val="en-US" w:eastAsia="en-US"/>
        </w:rPr>
      </w:pPr>
      <w:r>
        <w:rPr>
          <w:b/>
          <w:sz w:val="16"/>
          <w:szCs w:val="16"/>
        </w:rPr>
        <w:t xml:space="preserve"> </w:t>
      </w:r>
      <w:r>
        <w:rPr>
          <w:lang w:val="en-US" w:eastAsia="en-US"/>
        </w:rPr>
        <w:t xml:space="preserve"> 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810</wp:posOffset>
            </wp:positionH>
            <wp:positionV relativeFrom="paragraph">
              <wp:posOffset>152400</wp:posOffset>
            </wp:positionV>
            <wp:extent cx="2922905" cy="1764030"/>
            <wp:effectExtent l="0" t="0" r="0" b="0"/>
            <wp:wrapNone/>
            <wp:docPr id="5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11500</wp:posOffset>
            </wp:positionH>
            <wp:positionV relativeFrom="paragraph">
              <wp:posOffset>152400</wp:posOffset>
            </wp:positionV>
            <wp:extent cx="2922905" cy="1764030"/>
            <wp:effectExtent l="0" t="0" r="0" b="0"/>
            <wp:wrapNone/>
            <wp:docPr id="6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Otázka č. 7: Domníváte se, že došlo v letošním roce na ul. Pr. Veselého a Janáčkova v některých v níže uvedených oblastí ke zlepšení? V případě, že ano, uveďte v jaké (můžete označit i více možností). </w:t>
      </w:r>
      <w:r>
        <w:rPr>
          <w:sz w:val="20"/>
          <w:szCs w:val="20"/>
        </w:rPr>
        <w:t>(u 19 dotazníků nebyla odpověď vyplněna)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Rok 2018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33807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lang w:val="en-US" w:eastAsia="en-US"/>
        </w:rPr>
        <w:t xml:space="preserve">Srovnání let 2014 – 2018 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1495" cy="29705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tázka č. 8: Myslíte si, že je zapotřebí, aby se domovník nebo asistenti prevence zaměřili na konkrétní oblast (problém), kde by mohlo dojít ke zlepšení - uveďte příklad. </w:t>
      </w:r>
    </w:p>
    <w:p>
      <w:pPr>
        <w:pStyle w:val="Normal"/>
        <w:jc w:val="both"/>
        <w:rPr/>
      </w:pPr>
      <w:r>
        <w:rPr>
          <w:sz w:val="20"/>
          <w:szCs w:val="20"/>
        </w:rPr>
        <w:t>(u 16 dotazníků nebyla odpověď vyplněn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zpečnost, vandalismus, nepořádek na dvoře okolo dětského hřiště a řešení soužití mezi domy (některé děti jsou drzé, hrají si na hřišti bez dozoru, ničí vybavení hřiště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e vchodě činžovního domu na ul. Pr. Veselého se užívají omamné látky - nutná kontrola AKP </w:t>
      </w:r>
      <w:r>
        <w:rPr>
          <w:color w:val="FF0000"/>
        </w:rPr>
        <w:t>(MěP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ntrola úklidu ve vchodech činžovních domů na ul. Pr. Veselého </w:t>
      </w:r>
      <w:r>
        <w:rPr>
          <w:color w:val="FF0000"/>
        </w:rPr>
        <w:t>(MěBS Hodonín)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lang w:val="en-US" w:eastAsia="en-US"/>
        </w:rPr>
      </w:pPr>
      <w:r>
        <w:rPr>
          <w:lang w:val="en-US" w:eastAsia="en-US"/>
        </w:rPr>
        <w:t>Problém s holuby, ul. Janáčkova – trus na chodnících (</w:t>
      </w:r>
      <w:r>
        <w:rPr>
          <w:color w:val="FF0000"/>
          <w:lang w:val="en-US" w:eastAsia="en-US"/>
        </w:rPr>
        <w:t xml:space="preserve">odbor majetkový MěÚ Hodonín) 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Častější kontrola MěP Hodonín na ul. Pr. Veselého a ve dvoře, hlavně ve večerních </w:t>
        <w:br/>
        <w:t xml:space="preserve">a nočních hodinách </w:t>
      </w:r>
      <w:r>
        <w:rPr>
          <w:color w:val="FF0000"/>
          <w:lang w:val="en-US" w:eastAsia="en-US"/>
        </w:rPr>
        <w:t>(MěP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pořádek okolo popelnic, odložený nábytek, pytle, odpadky, lidé odkládají tyto věci v nočních hodinách – nutná kontrola </w:t>
      </w:r>
      <w:r>
        <w:rPr>
          <w:color w:val="FF0000"/>
        </w:rPr>
        <w:t>(MěP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movník – starost o běžné věci kolem bydlení (kontrola komínů, zapisování stavu </w:t>
        <w:br/>
        <w:t xml:space="preserve">a hlášení problému na MěBS Hodonín a APK – větší dohled na bezpečí v dané lokalitě a tvrdší postihy vandalismu – uvedeno v 1 dotazníku </w:t>
      </w:r>
      <w:r>
        <w:rPr>
          <w:color w:val="FF0000"/>
        </w:rPr>
        <w:t>(OSaŠ, MěP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movník ano - celkem uvedeno v 8 dotaznících </w:t>
      </w:r>
    </w:p>
    <w:p>
      <w:pPr>
        <w:pStyle w:val="Normal"/>
        <w:ind w:left="720" w:hanging="0"/>
        <w:jc w:val="both"/>
        <w:rPr/>
      </w:pPr>
      <w:r>
        <w:rPr/>
        <w:t>(z toho ve 3 dotazníkách bylo i uvedeno – nepořádek ve dvoře – křik dětí, APK nechodí, jsou k ničemu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no – celkem uvedeno ve 32 dotaznících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 čemu to je? - uvedeno v 1 dotazní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z komentáře; nezájem - uvedeno ve 2 dotaznících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V letošním roce jsme ve srovnání s rokem 2017 v této lokalitě zaznamenali od dotazovaných osob větší spokojenost s bezpečností, snížením vandalismu, snížení pobytu nepovolaných osob a ba naopak došlo ke zhoršení pořádku v domě a pořádku v jeho okolí. Spolupráce s MěBS Hodonín, Městem Hodonín a MěP Hodonín zůstalo na stejné úrovni, tak jako v minulém roce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Od roku 2015 je působení domovníka a AKP považováno za velmi prospěšné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 letošním roce byla činnost domovníka hodnocena velmi kladně např. „Paní Kučerková je soběstačná a většinu problémů řeší sama, je precizní a snaží se o klid a pořádek v této lokalitě. Tu ženu obdivujeme. Práci dělá dobře.“ Dále z dotazníků vyplývá, že by obyvatelé této lokality uvítali častěji prováděné kontroly ze strany AKP.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Podněty budou předány příslušným odborům a organizacím s žádostí o řešení – odbor majetkový MěÚ Hodonín, MěBS Hodonín a MěP Hodonín.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Výsledky budou oznámeny obyvatelům ul. Pr. Veselého, Janáčkova a Brandlova</w:t>
        <w:br/>
        <w:t xml:space="preserve"> – zveřejněním ve společných prostorech, popř. vhozením do schránky rodinných domů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 Hodoníně dne 30.11.201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Zpracovala: Mgr. Andrea Kučerová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t>odbor sociálních věcí a školství MěÚ Hodonín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276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045200</wp:posOffset>
              </wp:positionH>
              <wp:positionV relativeFrom="page">
                <wp:posOffset>6700520</wp:posOffset>
              </wp:positionV>
              <wp:extent cx="2183765" cy="45847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458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cs-CZ" w:bidi="ar-SA"/>
                            </w:rPr>
                            <w:t xml:space="preserve">Stránka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Cambria" w:hAnsi="Cambria" w:eastAsia="Times New Roman" w:cs="Cambria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6pt;margin-top:527.55pt;width:171.9pt;height:36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cs-CZ" w:bidi="ar-SA"/>
                      </w:rPr>
                      <w:t xml:space="preserve">Stránka </w:t>
                    </w:r>
                    <w:r>
                      <w:rPr>
                        <w:kern w:val="2"/>
                        <w:sz w:val="36"/>
                        <w:szCs w:val="36"/>
                        <w:rFonts w:ascii="Cambria" w:hAnsi="Cambria" w:eastAsia="Times New Roman" w:cs="Cambria"/>
                        <w:color w:val="auto"/>
                        <w:lang w:val="cs-CZ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5751830" cy="796290"/>
          <wp:effectExtent l="0" t="0" r="0" b="0"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2"/>
      </w:rPr>
    </w:pPr>
    <w:r>
      <w:rPr>
        <w:sz w:val="52"/>
      </w:rPr>
      <w:drawing>
        <wp:inline distT="0" distB="0" distL="0" distR="0">
          <wp:extent cx="5751830" cy="796290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52"/>
      </w:rPr>
    </w:pPr>
    <w:r>
      <w:rPr>
        <w:sz w:val="5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right" w:pos="9468" w:leader="none"/>
        <w:tab w:val="center" w:pos="9582" w:leader="none"/>
      </w:tabs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006465</wp:posOffset>
          </wp:positionH>
          <wp:positionV relativeFrom="paragraph">
            <wp:posOffset>-354330</wp:posOffset>
          </wp:positionV>
          <wp:extent cx="459740" cy="651510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40" r="-5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974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ance;Times New Roman" w:ascii="France;Times New Roman" w:hAnsi="France;Times New Roman"/>
        <w:sz w:val="48"/>
      </w:rPr>
      <w:t>Město Hodonín</w:t>
    </w:r>
  </w:p>
  <w:p>
    <w:pPr>
      <w:pStyle w:val="Header"/>
      <w:rPr/>
    </w:pPr>
    <w:r>
      <w:rPr>
        <w:b/>
        <w:bCs/>
      </w:rPr>
      <w:t>Program prevence kriminality 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right" w:pos="9468" w:leader="none"/>
        <w:tab w:val="center" w:pos="9582" w:leader="none"/>
      </w:tabs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873750</wp:posOffset>
          </wp:positionH>
          <wp:positionV relativeFrom="paragraph">
            <wp:posOffset>-353695</wp:posOffset>
          </wp:positionV>
          <wp:extent cx="461010" cy="653415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40" r="-5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61010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ance;Times New Roman" w:ascii="France;Times New Roman" w:hAnsi="France;Times New Roman"/>
        <w:sz w:val="48"/>
      </w:rPr>
      <w:t>Město Hodonín</w:t>
    </w:r>
  </w:p>
  <w:p>
    <w:pPr>
      <w:pStyle w:val="Heading3"/>
      <w:rPr>
        <w:caps/>
      </w:rPr>
    </w:pPr>
    <w:r>
      <w:rPr>
        <w:caps/>
      </w:rPr>
      <w:t>Program prevence kriminality 2018</w:t>
    </w:r>
  </w:p>
  <w:p>
    <w:pPr>
      <w:pStyle w:val="Header"/>
      <w:rPr>
        <w:caps/>
      </w:rPr>
    </w:pPr>
    <w:r>
      <w:rPr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i/>
      <w:u w:val="singl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0" w:hanging="190"/>
    </w:pPr>
    <w:rPr>
      <w:b/>
      <w:szCs w:val="22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17:00Z</dcterms:created>
  <dc:creator>Eliška Kučerová</dc:creator>
  <dc:description/>
  <cp:keywords/>
  <dc:language>en-US</dc:language>
  <cp:lastModifiedBy>Michaela Klepáčová</cp:lastModifiedBy>
  <cp:lastPrinted>2018-12-05T15:11:00Z</cp:lastPrinted>
  <dcterms:modified xsi:type="dcterms:W3CDTF">2018-12-07T12:53:00Z</dcterms:modified>
  <cp:revision>60</cp:revision>
  <dc:subject/>
  <dc:title>ÚSVIT</dc:title>
</cp:coreProperties>
</file>