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Cs w:val="24"/>
        </w:rPr>
        <w:t>Usnesení č. 285/19-Z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upitelstvo města Jihlav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 y d á v á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zhodnutí o sloučení ke dni 1. 1. 2020 příspěvkových organizací statutárního města Jihlavy - Integrované centrum sociálních služeb Jihlava, příspěvková organizace, a Domov pro seniory Jihlava-Lesnov, příspěvková organizace, pod jednu ze stávajících organizací - Integrované centrum sociálních služeb Jihlava, příspěvková organizace, dle přílohy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s ch v a l u j e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měnu zřizovací listiny příspěvkové organizace Integrované centrum sociálních služeb Jihlava, příspěvková organizace, spočívající v rozšíření poskytovaných sociálních služeb o </w:t>
      </w:r>
      <w:r>
        <w:rPr>
          <w:rStyle w:val="StrongEmphasis"/>
          <w:sz w:val="24"/>
          <w:szCs w:val="24"/>
        </w:rPr>
        <w:t>službu Domovy pro seniory, dle přílohy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vede: Integrované centrum sociálních služeb Jihlava, </w:t>
        <w:tab/>
        <w:t>Termín: 2019-12-3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ab/>
        <w:t xml:space="preserve">    příspěvková organizac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ab/>
        <w:t xml:space="preserve">    Domov pro seniory Jihlava-Lesnov, příspěvková organizac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ab/>
        <w:t xml:space="preserve">    OSV</w:t>
      </w:r>
    </w:p>
    <w:p>
      <w:pPr>
        <w:pStyle w:val="Heading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rPr/>
      </w:pPr>
      <w:r>
        <w:rPr>
          <w:szCs w:val="24"/>
        </w:rPr>
        <w:t>Usnesení č. 286/19-Z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upitelstvo města Jihlav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 c h v a l u j e</w:t>
      </w:r>
    </w:p>
    <w:p>
      <w:pPr>
        <w:pStyle w:val="Normal"/>
        <w:jc w:val="both"/>
        <w:rPr/>
      </w:pPr>
      <w:r>
        <w:rPr>
          <w:sz w:val="24"/>
          <w:szCs w:val="24"/>
        </w:rPr>
        <w:t>změnu zřizovací listiny příspěvkové organizace</w:t>
      </w:r>
      <w:r>
        <w:rPr>
          <w:rStyle w:val="StrongEmphasis"/>
          <w:sz w:val="24"/>
          <w:szCs w:val="24"/>
        </w:rPr>
        <w:t xml:space="preserve"> Denní a týdenní stacionář Jihlava</w:t>
      </w:r>
      <w:r>
        <w:rPr>
          <w:sz w:val="24"/>
          <w:szCs w:val="24"/>
        </w:rPr>
        <w:t xml:space="preserve">, příspěvková organizace, od 1. 1. 2020, spočívající v rozšíření poskytovaných sociálních služeb o </w:t>
      </w:r>
      <w:r>
        <w:rPr>
          <w:rStyle w:val="StrongEmphasis"/>
          <w:sz w:val="24"/>
          <w:szCs w:val="24"/>
        </w:rPr>
        <w:t>službu Odlehčovací služby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vede: Denní a týdenní stacionář Jihlava,</w:t>
        <w:tab/>
        <w:tab/>
        <w:t>Termín: 2019-12-3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ab/>
        <w:t xml:space="preserve">    příspěvková organizac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ab/>
        <w:t xml:space="preserve">    OSV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>
          <w:szCs w:val="24"/>
        </w:rPr>
        <w:t>Usnesení č. 223/19-Z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upitelstvo města Jihlav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 c h v a l u j 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áměr sloučení příspěvkových organizací statutárního města Jihlava - Integrované centrum sociálních služeb Jihlava, příspěvková organizace, a Domov pro seniory Jihlava-Lesnov, příspěvková organizace, pod jednu ze stávajících organizací - Integrované centrum sociálních služeb Jihlava, příspěvková organizace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vede:</w:t>
        <w:tab/>
        <w:tab/>
        <w:tab/>
        <w:tab/>
        <w:tab/>
        <w:tab/>
        <w:tab/>
        <w:t>Termín: 2019-07-3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tegrované centrum sociálních služeb Jihlava, přísp. org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mov pro seniory Jihlava – Lesnov, přísp. org.</w:t>
      </w:r>
    </w:p>
    <w:p>
      <w:pPr>
        <w:pStyle w:val="Heading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rPr/>
      </w:pPr>
      <w:r>
        <w:rPr>
          <w:szCs w:val="24"/>
        </w:rPr>
        <w:t>Usnesení č. 224/19-Z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upitelstvo města Jihlav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 e r e   n a   v ě d o m í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ktualizaci Přílohy poskytovatelů sociálních služeb a souvisejících služeb Komunitního plánu sociálních služeb statutárního města Jihlavy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vede: OSV</w:t>
        <w:tab/>
        <w:tab/>
        <w:tab/>
        <w:tab/>
        <w:tab/>
        <w:tab/>
        <w:t>Termín: 2019-07-3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rPr/>
      </w:pPr>
      <w:r>
        <w:rPr>
          <w:szCs w:val="24"/>
        </w:rPr>
        <w:t>Usnesení č. 56/19-Z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upitelstvo města Jihlav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p o v ě ř u j 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účinností od 1. 1. 20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rganizaci</w:t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sz w:val="24"/>
          <w:szCs w:val="24"/>
        </w:rPr>
        <w:t>Denní a týdenní stacionář Jihlava, příspěvková organizace,</w:t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sz w:val="24"/>
          <w:szCs w:val="24"/>
        </w:rPr>
        <w:t>se sídlem v Jihlavě, Královský vršek 1106/9,</w:t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sz w:val="24"/>
          <w:szCs w:val="24"/>
        </w:rPr>
        <w:t>IČO 00400858,</w:t>
      </w:r>
    </w:p>
    <w:p>
      <w:pPr>
        <w:pStyle w:val="Normal"/>
        <w:jc w:val="both"/>
        <w:rPr/>
      </w:pPr>
      <w:r>
        <w:rPr>
          <w:sz w:val="24"/>
          <w:szCs w:val="24"/>
        </w:rPr>
        <w:t>k poskytování sociální služby denní stacionáře, identifikátor 2022392,</w:t>
      </w:r>
    </w:p>
    <w:p>
      <w:pPr>
        <w:pStyle w:val="Normal"/>
        <w:jc w:val="both"/>
        <w:rPr/>
      </w:pPr>
      <w:r>
        <w:rPr>
          <w:sz w:val="24"/>
          <w:szCs w:val="24"/>
        </w:rPr>
        <w:t>k poskytování sociální služby týdenní stacionáře, identifikátor 2717289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 poskytování sociální služby chráněné bydlení, identifikátor 6443922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alizované na území statutárního města Jihlavy, v rámci „Pověření Kraje Vysočina k zajištění dostupnosti poskytování sociální služby zařazením do sítě veřejně podporovaných sociálních služeb v Kraji Vysočina“ č. KUJIP01AATIU, č. KUJIP01AATN5, č. KUJIP01AATKK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rganizac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mov pro seniory Jihlava-Lesnov, příspěvková organizac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 sídlem: Pod Rozhlednou 3448/10, 586 01  Jihlav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ČO 0040081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 poskytování sociální služby domovy pro seniory, identifikátor 4603621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alizované na území statutárního města Jihlavy, v rámci „Pověření Kraje Vysočina k zajištění dostupnosti poskytování sociální služby zařazením do sítě veřejně podporovaných sociálních služeb v Kraji Vysočina“ č. KUJIP01C8TWO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rganizac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tegrované centrum sociálních služeb Jihlava, příspěvková organizac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 sídlem: Žižkova 2075/106, 586 01  Jihlav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ČO 00400840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 poskytování sociální služby denní stacionáře, identifikátor 6075370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 poskytování sociální služby odlehčovací služby, identifikátor 1063819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 poskytování sociální služby pečovatelská služba, identifikátor 1406919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alizované na území statutárního města Jihlavy, v rámci „Pověření Kraje Vysočina k zajištění dostupnosti poskytování sociální služby zařazením do sítě veřejně podporovaných sociálních služeb v Kraji Vysočina“ č. KUJIP01AAV4E, č. KUJIP01C8XN5, č. KUJIP01C8XO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ítí se být vázáno pravidly, která s uvedenými pověřeními souvisí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vede: OSV</w:t>
        <w:tab/>
        <w:tab/>
        <w:tab/>
        <w:tab/>
        <w:tab/>
        <w:tab/>
        <w:t>Termín: 2019-03-3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rPr>
          <w:szCs w:val="24"/>
        </w:rPr>
      </w:pPr>
      <w:r>
        <w:rPr>
          <w:szCs w:val="24"/>
        </w:rPr>
      </w:r>
    </w:p>
    <w:p>
      <w:pPr>
        <w:pStyle w:val="Heading4"/>
        <w:rPr/>
      </w:pPr>
      <w:r>
        <w:rPr>
          <w:szCs w:val="24"/>
        </w:rPr>
        <w:t>Usnesení č. 306/19-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da města Jihlav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 c h v a l u j 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měnu organizační struktury a nový organizační řád Magistrátu města Jihlavy a Městské policie Jihlava s účinností od 1. 4. 2019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vede: tajemník MMJ</w:t>
        <w:tab/>
        <w:tab/>
        <w:tab/>
        <w:tab/>
        <w:tab/>
        <w:t>Termín: 2019-04-0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rPr/>
      </w:pPr>
      <w:r>
        <w:rPr>
          <w:szCs w:val="24"/>
        </w:rPr>
        <w:t>Usnesení č. 964/19-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da města Jihlav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 c h v a l u j e</w:t>
      </w:r>
    </w:p>
    <w:p>
      <w:pPr>
        <w:pStyle w:val="Normal"/>
        <w:rPr>
          <w:color w:val="1F497D"/>
          <w:sz w:val="24"/>
          <w:szCs w:val="24"/>
        </w:rPr>
      </w:pPr>
      <w:r>
        <w:rPr>
          <w:sz w:val="24"/>
          <w:szCs w:val="24"/>
        </w:rPr>
        <w:t>změnu organizačního řádu Magistrátu města Jihlavy a Městské policie Jihlava s účinností od 1. 9. 2019 a od 1. 1. 2020 podle návrhu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vede: tajemník MMJ</w:t>
        <w:tab/>
        <w:tab/>
        <w:tab/>
        <w:tab/>
        <w:tab/>
        <w:t>Termín: 2020-01-0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20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18:00Z</dcterms:created>
  <dc:creator>BRADOVÁ Jaroslava Ing.</dc:creator>
  <dc:description/>
  <cp:keywords/>
  <dc:language>en-US</dc:language>
  <cp:lastModifiedBy>BRADOVÁ Jaroslava Ing.</cp:lastModifiedBy>
  <dcterms:modified xsi:type="dcterms:W3CDTF">2020-02-18T08:23:00Z</dcterms:modified>
  <cp:revision>4</cp:revision>
  <dc:subject/>
  <dc:title/>
</cp:coreProperties>
</file>